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AeroChart may be used on only one computer at a tim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copied for use on multiple computers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multiple copies of AeroChart in a corporation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educational institution, or for any business purpose whatso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a site license or register multiple copies for off-si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discou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 allows you to copy and use AeroChart within your organiz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mputers as contracted for. If you wish to use AeroChart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is required.  Site license fees are assessed as $12.50 (50%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gistration fee) per each additional computer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ere are 3 networked machines and 2 other PC's.  The fee for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is calculated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4 additional computers x $12.50) + $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backups of the distribution copy are not counted towar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allows for internal use only and copying of AeroChar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assessed computers.  An organization wishing a site licen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 one contact person to handle AeroChart's registration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d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GISTRATION.  For example, you want to use a 100 copies of Aero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motions for your corporate health program.  You would register 1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9.50 per copy.  Your company's name will appear on the title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you will receive a pack containing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Chart and all of the current offers and registration incenti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oonStone Software provides technical support for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one of your promotional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     Price per Copy 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--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$   21.25               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         16.25              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           13.75                4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            11.50                5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             9.50                6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                  7.75                6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                  6.25     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+         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iscounts are not cumulative;  they apply to separate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Orders will be accepted only on orders of $65.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