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901025                                        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2                  Company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ougal, WA 9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eet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eet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Phone order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merica (800) 874-9702    City _______________ State 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(206) 835-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  Phon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Ultra-Check finance software (IBM)    40.00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Ultra-Invoice software (IBM)          80.00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Ultra-Menu software (IBM)             20.00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Special Handling (over seas)          10.00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shington State residents add 7.6% Sales Tax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voice TOTAL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/Visa #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 5 1/4"___  3 1/2"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Comments &amp; suggestion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