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TGAGE 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opyright 1990 - W.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.COM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T.PTR                STA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PRTR.CH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YRT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MSCR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NU1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V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FO2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ORT3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MT4.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files will be cre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