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vs. Short Term Investmen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ng vs. Short Term Investment Analyzer (ANALY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program designed to help make the deci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a long term investment with a known interest rate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ing in a short term investment in hopes tha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s will be advantageous at the time the shor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ment matures. The program asks you to input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long and short term investmen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you what the interest rates must be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ort term investments to give you as much mone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term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ecutable file for this program is INVANA.EX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program, just type INVANA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run the program, it first asks you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you plan to invest. The answer to this ques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ally affect the decision, but input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will allow the program to also give you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money you will receive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then asks how many years in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(i.e., how long the long term investment i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ual interest rate of the long term invest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ssumes that the annual interest rate of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investment is fixed and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the program will ask you what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principal of your investment will be return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year. That is, it asks this question for each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ng term investment, except the last year.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, the program calculates the amount return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s for the previous years. For any year excep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, the default answer (the answer provided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without entering any number) for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incipal returned will be the answer you ga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have answered these questions about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investment, the program will ask you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hort term investments. First, it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years of predicted interest rates f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investments. That is, how many years in the futu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assume that you can predict what interes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. For example, if the investment period is fiv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think you can predict what interest rates will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term investments for the next three years, inpu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the program asks you what the predicte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will be for each of the years you said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t. For example, if you said that you could pred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rates for the next three years, th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you for the interest rates you expect in years 1, 2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s with the long term investment, the default answ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year after the first year will be the answ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y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answer these questions, the program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hat percentage of your initial principal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you each year. The default answer will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you gave for the corresponding year for the long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. This generally allows for a fair comparis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types of invest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answered these questions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lculate its answers. It gives you two sets of answ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assumes that none of the money you receiv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(interest and principal returned) is reinvested.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you spend the money from the long or short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 as you receive it. The second set of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that you reinvest any money you get back,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and returned principal, at the short term r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, you invest in short term invest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important information the program gives you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ase is what the interest must be on short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s in the unpredicted years for the short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 to give you as much money as the long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. If the interest rates go above this rat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period when you felt you could predi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rates, you would be better off with the short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s. If they stay below this rate, you are better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ong term investment. For the sake of simplic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assumes that the interest rates will b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of the unpredicted ye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also tells you the total interest ear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vestments. Where the money is not reinvested, it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figure for both long and short term invest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is figure is the same. For the case where the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invested, it gives you a separate figure for the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ort term investments. The figures will be near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(that is the whole idea of calculating the break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rate for the unknown years), but they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by a fraction of a percent. This is just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 rounding errors when the program was calcula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even interest rate for the case where the money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vested. The two separate figures are provided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verify that the rounding errors were not significa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then ask if you want a hard copy (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printout) of the data and answers. The printout ser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purposes: First, it gives you a permanent recor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. Second, it allows you to verify that you inpu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correctly. Third, it provides a little more det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screen display of the answers. Note: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 lists the interest rate for each year of the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investment, the calculated interest rates are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aster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then asks if you want to repe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(presumably using different data). If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, the program will ask for new data, from the beginning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ss N, the program will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ing for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LYZER is a shareware program. If you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please pay for it by sending $2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ithauser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649 Van Kleec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Smyrna Beach FL 32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a clear conscience, you will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e program that does not ask for money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receive a disk containing other shareware and fre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by Leithauser Research. You are, of course,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bligation to register these programs unless you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to keep using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es wishing to use multiple copies of ANALY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ceive site licenses for this program. Site lic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enerally from $10 to $15 for each additional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fter the firs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mary function of Leithauser Research is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rogramming. If you need an unusual program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find commercially, contact us at the above addr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ce quote. Our rates are very reasonable. You acquir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to the programs you hire us to write,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 these programs yourself if you like.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inquire about having modifications done to ANALY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see any changes i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