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four files (FM.EXE, INSTR.DOC, READ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.DAT).  The FM.EXE file contains the main program.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DAT file should be copied to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ype F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ocumentation, type COPY INSTR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Please distribute all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(FM.EXE, INSTR.DOC, README.BAT, and TEST.DAT)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s must get written permission from the auth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disk.  This will enable us to se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- 1993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Features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e of Operation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riv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 Transactions...................................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ctice Session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top Computer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s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peration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ransactions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ring Payment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/Change Transaction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gister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/YTD Report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Report - Graphic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ly Report - Graphic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cation Reports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ransactions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Reconciliation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Month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enu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Recurring Payments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Bank Name or Acct#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for data files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splay Monitor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 Payment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Codes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 Budget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Budget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e Budget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dget Analysi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Budget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........................................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Manager is a personal and small business fina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features and ease of use that meets or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commercial or shareware programs.  It maintains and balan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, records payments and deposits by category cod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generates reports of monthly, year-to-date, and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payments.  It reconciles bank statements, and summar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and expense data for financial planning and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Z Budget part of the program provides a simpl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ay to prepare monthly and yearly financial pla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expenses and other payments are compared to anticip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o that adjustments can be made to meet financial go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payments are later compared to the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actice sessions are available for new operators - a conven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try and learn the program without upd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est data is provided to test and revie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eckbook entries are made to a familiar check or deposit s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ries are recorded by Category Code and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curring payments can be saved for future use, then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two keystrokes to print the entir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as unique search capabilities to locate and list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by Category Code, Payee/Description, or Class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search name or search anywhere name can b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Has a Bank Reconciliation option that identifies differen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rr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ncludes graphics with bar charts, showing percent an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Has detailed reports that summarize financial and budg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ancial Manager is easy to use, with automatic menus and 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rompts, as well as help messages available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Help messages are context-sensitive, relating to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erformed.  The beginner or experienced computer operator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help they need when they need it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ngthy operating instruc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uggested category codes are easy to recognize and reme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the first three digits of each category, i.e. hou=hou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=utilities, etc.  However, any code up to four character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ransactions can be quickly reviewed and changed by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screen prompts.  Simply press the direction key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r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iles are loaded and saved as needed without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 - the program is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e program automatically adjusts the display for a col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You can also specify a laptop comput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on a liquid crystal display (L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e Budget is easy to prepare.  Amounts can be repe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to month so only the amounts that differ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Minimum entries are required for each checkbook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and year are automatically entered in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Also, the last date is repeated and only need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so that check numbers require entry only if use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automatically selects a check format for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deposit slip for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ncial Manager will run on an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with no special hard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key can be used in most parts of the program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and return to the main menu or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ransactions are stored on disk by month s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's transactions can be recalled for viewing or printing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's transactions should be completed before start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  Any correction to a prior month's category code or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made as a current month's transaction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 and year-to-date totals. 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can be re-entered in the current month with a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The correct transaction can then be entered.  When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n-screen prompt will alert you of this requirement.  Thi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put is monitored throughout the program to i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mounts can be entered with or without a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f none is used the program will properly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ake copies of the disk and file the original in a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FLOPPY DRIVE, start the program by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the drive and typing FM (for Financial Manager)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a HARD DRIVE, either copy the program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irectory or create a new directory such as FINMA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directory, first log onto drive C (type C: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if necessary).  Then type MD \FINMAN and press Enter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program disk in drive A and type COPY A:FM.EXE C:\FIN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Then type COPY A:TEST.DAT C:\FINMA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the program on a hard drive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program was copied by typing CD \FINM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 Then type FM (for Financial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n introductory screen, you can TEST and 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lecting the sample transactions from the "Test"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Simply follow the on-screen prompts to load this fi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go through the menu items for a quick re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can also add or change transactions and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reports, including the detailed graphic bar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real or simulated entries. 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ad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select the test data,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load the data files.  If no files are located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this is the first input to the program.  If it 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a PRACTICE SESSION.  Though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this is a good opportunity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establishing or altering the data files.  M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or simulated entries and use the various options in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nd budget menus.  Be sure to use the help messages to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rough the program.  You will see how easy the progra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nd how your transactions are processed into fin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bank name, account# and checkbook bal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are using a LAPTOP COMPUTER with a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stal display (LCD).  If you answer yes to this promp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djust the color combinations for the best contr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olution.  This selection is stored on disk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a "FINMAN.OPT" file.  If you later change to o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computer, you can change the type monitor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 in the main menu and then selecting "Display Monitor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rompt will ask if you want to store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ifferent drive (A or B).  This option, as explained in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can also be selected later from the options menu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loppy drives, you can use this option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 and save the data files on drive B.  The choice is you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4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single floppy disk has plenty of room to hold both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ata files for at least a year's transactions.  With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you can keep the program on the hard disk and sav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a floppy disk.  This is a convenient way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hecking accounts, as each account can be saved on it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Financial Manager,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select up to 40 payment and 8 deposit CATEGORY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be used during the year to accumulat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nd to establish budgets.  The program will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des which you can use or replace with your own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 to recognize and remember since they consist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category they desig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Codes                                 Deposit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  housing           gas  gasoline          inc1  incom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  utilities         ent  entertainment     inc2  incom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  telephone         res  restaurant        int  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insurance         clo  clothing          inv   inve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  savings           don  donation          (3 blank 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 charge accounts   med  medical           oth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  cash              equ 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  groceries         (23 blank 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  automobile        mis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accept codes up to four digits long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a fourth character to further identify categories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ax deductible payments.  For example, code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with an asterisk (*) or other symbol in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to identify tax deductible payments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or numeric codes can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hange and add new codes when you first set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at the beginning of each year.  You can also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 codes, or add new codes later in the year, as need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omplished by simply using the new code 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ollowing the on-screen prompts to replace unused codes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odes.  The program will not print unused codes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've established the Category Codes,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with nine options: Add Transactions, View/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Check Register, Reports, Search Transactions, E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, Bank Reconciliation, New Month,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ADD TRANSACTION option to enter your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in the order they appear in your checkbook.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transaction, your new balance appears on the scre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accumulated for monthly and year-to-date report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Category Code, you can press F1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des.  The input screen is a familiar check for pay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eposit slip for deposits.  The program selects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based on the category cod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al Classification (Class Code) can be ent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forward slash (/) after entering the Category Code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/apt1.  Class codes are explain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If a different check number is needed, us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elect the check number field and enter the new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If no check number is used, such as for Automatic T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ransactions, delete the check number by pressing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n the check number field, or enter a symbol such as AT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eller Machine.  The check number for othe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or charges can likewise be left blank or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ppropriate symbols to identify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ries are made, follow the on-screen prompt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  Press ESC to save the transactions to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menu.  If you do not wish to save the entri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to exit.  You will be given a chance to save them later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RING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Add Transaction option, transa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ized and saved as recurring payments.  They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ed to print the Code, Payee and Amount on future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mount is optional).  Use the on-screen prompts to establis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recurring payments.  Specific proced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heck payment is completed, a prompt is prin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F6 key to save the transaction as a recu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.  If you select this option,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id amount should be saved.  Answer yes for fixed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insurance payments.  The payment will then be sav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file (RECURPM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all these payments, simply press F5 at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The recurring payments will be listed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by the number beside each payee or by highligh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yee with the direction keys and pressing En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, Payee, and Amount (if previously saved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n the check.  If the amount was not includ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placed at the amount field so the amou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After each recurring payment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 payee will move to the next payee.  Thus,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ring payment can be selected with only two keystrokes (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), when the payments are made in the same sequen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of recurring payments.  This is a convenient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bill paying time.  The list of recurring payment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be used as a reminder of the bills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add, delete and change the recurring payment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Options in the main menu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Recurring Payments option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his list current and in the best sequence for opt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VIEW/CHANGE TRANSACTION option in the main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, change, insert or delete transactions.  To insert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follow the on-screen prompts - F2 (insert tran) or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ete tran).  This feature is useful in keeping transac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roper sequence.  You can also review and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hile in the Add transactions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keys for the previous or next transa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ECK REGISTER option prints a list of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the month on the screen or printer.  It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al check register.  A printed copy can be fil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statement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s option has a sub-menu with four options: 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/YTD Report, (2) Monthly Report - Graphics, (3) Y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- Graphics, and (4) Classification Reports.  The MONTHLY/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prints a summary of the monthly, year-to-date and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transactions by category.  The MONTHLY AND YEARLY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isplay a visual chart of all payments by category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of total payments for the month or year-to-date. 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wn to print the exact amount pai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a complete listing of each month's activit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port options after the last checkbook transac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or the month.  You can always view and print thes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later date, by specifying the proper month and year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tarted or by selecting the New Month optio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IFICATION REPORTS have two options:  (1) Repo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&amp; Class and (2) Report by Class.  After a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, the class codes will be listed.  Follow the on-screen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lass codes for the repor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de and pressing Enter.  An x will be placed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odes.  Placing the cursor on the selected code ag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will remove the selection.  After the 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reports will be printed on the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by Category &amp; Class will list the amoun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class, by category code.  The Report by Clas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ize each class by Income, Expense, and Net inco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ll also show the monthly and year-to-dat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Transactions option searches all transact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ategory Code, Payee/Description, or Class Cod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selected transactions on the screen or print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specified.  Searches are made regardless of upperc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.  A search for WASHINGTON will find Washington, et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by payee/description can end with an asterisk (*) for a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search, or with an exclamation point (!) to search any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xplained in a help message.  If you entered a search for Wash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ransactions starting with Wash would be located and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a search for Wash! then all transaction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WASH, anywhere in the payee/description, would b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sted.  The Search option can be used anytime to show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 to a specific vendor, such as a utility company,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t the end of the year to identify payments for income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nk Reconciliation option provides a quick and eas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cile your bank statement.  It asks you to enter th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the bank statement.  This should be the closing date st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ank statement or the date the last transa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bank.  This establishes a reconciliation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uses to compute the outstanding check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 balance.  The checks from Financial Manager ar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 and checked off according to the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by the bank.  This is easily accomplished by first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checks in numerical sequence or by using the pre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n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en computes the bank reconciliation, show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adjusted bank balance and the check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.  Suggestions on possible errors and how to correc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 on the screen.  The reconciliation can then be recyc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differences are identified and corrected.  Any 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on the printed copy can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ONTH option is handy for changing month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 the program.  An on-screen prompt will remin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l current month's transactions before starting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  A prior month can be selected to view or print prior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selection has a sub-menu with fou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Recurring Payments, Change Bank name or Acct#, Chan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a files, and Display Monitor.  These options can b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as 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has a feature to SPLIT PAYMENTS between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ategories.  Just enter the amount to be charged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then type S, for split, at the Help prompt.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date, and payee are automatically placed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, so you have to enter only the amount for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.  If you write checks for cash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ng cash payments to the proper category code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the payments from cash, you should keep receipts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of cash payments.  At the end of the month, summar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and enter the total as a minus payment to the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using a description such as "Distribution of cash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ing out the check number.  Then enter the amoun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 using the split-check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Class Codes provide an additional breakout of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ense categories.  They can be used to provide a summa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roperty, project, job, or client.   Examples of thei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a "business" class to distinguish business from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, property classifications (apt1, apt2)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specific rental property, and a "tax" cla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and summarize taxab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ix Class Codes can be established.  They can b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characters long, upper or lower case, using alpha or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Once the codes are established, they must be typ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 futur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Codes are established by using them in a transa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on-screen prompts.  After entering the Cat Cod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ward slash (/) and then the Class Code.  A business clas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tility transaction can be entered as uti/business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code of uti/bus.  Classifications for rental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established by type of property or location (Duplex, apt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t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reports by one or all class codes are availabl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s sub menu.  Also a listing can be printed of transa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by class code under the Search Transactions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Codes can be reestablished, or carried forwar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or the Budget portion of Financial Manager has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Prepare Budget, Revise Budget, Budget Analysis, New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udget, and Return to Main Menu.  With PREPARE BUDGE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stablish budgets for as many months of the year as you w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ter update them with the REVISE BUDGET opt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se options, the same category codes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ial Manager are listed on the screen, with instru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or change the budgete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enter the Estimated Income (anticipated deposi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account) for comparison to your estimated paymen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balance doesn't please you, you can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dget and immediately see the effects.  Change the budge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s you want until it's balanced and best meets your finan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pare a budget for another month, you can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just finished, changing only the amounts that differ. 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you can quickly set up a realistic budg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year.  As your income or financial obligations chang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hange option to change the budget.  As you accu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data and average costs from Financial Manager, and use the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dget estimates, you will find that your budget becom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nd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DGET ANALYSIS option prepares monthly and year-to-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hat compare your actual income and expenditur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.  These reports can be used to detect any adverse s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 and provide information for future financial plann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 BUDGET option prints the budget for the entir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rinter.  The amounts for each month are listed by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with total and percent columns.  This shows a complete y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ial plan on one page that is easily reviewed and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ay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laced in SHAREWARE for review by PC us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program and decide to use it, please send us your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29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8 Maple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 Home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eceipt of your registration fee, we 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Send you the latest version of the program, plus a Ye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/Deposit report.  This report prints all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posits by category for each month for the entire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ws a complete summary of your financial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Include a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lace you on our mailing list for future program up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Provide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Financial Manager with EZ Budget (version 4.0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Name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Address: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Telephone (optional):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[] 3 1/2 disk               [] 5 1/4 disk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Mail Shareware payment of $29.95 to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Day Computer Softwar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1128 Maple Dr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Mountain Home ID 8364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