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&lt; Epay v2.2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J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1993 Blue-Mo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09 Diabl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sto, CA  USA  9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cense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IN Epay v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ay v2.21 program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ay.EXE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ay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ay program is NOT free.  It is not public domain.  Epay v2.2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. Gillespie, Blue-Moon Consulting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21 to bulletin boards or by other means, but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except distribution fees), and you must keep it bundl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files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pay v2.21 and see how you like it.  If Epay meets your nee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icense fee of $15 to J. Gillespie, Blue-Moon Consul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it, please erase your copy or pass it on to a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21 is designed to be used on any IBM PC, XT, AT, PS/1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ny conventional memory size and 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must be a user of QUICKEN and pay your bi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service. Has been tested with Quicken versions 4.0, 5.0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21 was designed for QUICKEN users who pay their bills via Check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provides a means of generating reports of electronic paym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ns any easily created QUICKEN EXPORT FILE of an accou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yments are made and creates an 'alternative' seri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QUICKEN 'QIF' expor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QIF' stands for 'QUICKEN INTERCHANGE FORMAT'. When you 'export'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within QUICKEN - a copy of the data is dumped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QIF' format. Epay v2.21 has been designed to read this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ranslate it int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How do I create a QUICKEN 'QIF' export file?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easy to accomplish and usually takes only a few mo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Enter QUICKEN as you normally do.</w:t>
      </w:r>
    </w:p>
    <w:p>
      <w:pPr>
        <w:pStyle w:val="PreformattedText"/>
        <w:bidi w:val="0"/>
        <w:jc w:val="left"/>
        <w:rPr/>
      </w:pPr>
      <w:r>
        <w:rPr/>
        <w:t>2&gt; Go into the account from which CheckFree payments are made.</w:t>
      </w:r>
    </w:p>
    <w:p>
      <w:pPr>
        <w:pStyle w:val="PreformattedText"/>
        <w:bidi w:val="0"/>
        <w:jc w:val="left"/>
        <w:rPr/>
      </w:pPr>
      <w:r>
        <w:rPr/>
        <w:t>3&gt; From the register or Write Checks window - select the Acct/Prin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</w:t>
      </w:r>
    </w:p>
    <w:p>
      <w:pPr>
        <w:pStyle w:val="PreformattedText"/>
        <w:bidi w:val="0"/>
        <w:jc w:val="left"/>
        <w:rPr/>
      </w:pPr>
      <w:r>
        <w:rPr/>
        <w:t>4&gt; From Acct/Print(F2) menu - select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 versions of Quicken display Print/Acct instead of Acct/Print.)</w:t>
      </w:r>
    </w:p>
    <w:p>
      <w:pPr>
        <w:pStyle w:val="PreformattedText"/>
        <w:bidi w:val="0"/>
        <w:jc w:val="left"/>
        <w:rPr/>
      </w:pPr>
      <w:r>
        <w:rPr/>
        <w:t>5&gt; Fill in Export informati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OS file name for your 'Export'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range of dates (default is current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 v5.0 and 6.0 give additional options for EXPOR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 with the defaults given and you'll be ok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, make sure the 'Export Transactions (Y/N):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'Y'. The other choices can be set either 'Y' or 'N'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&gt; QUICKEN will now create a 'QIF' Export data file.</w:t>
      </w:r>
    </w:p>
    <w:p>
      <w:pPr>
        <w:pStyle w:val="PreformattedText"/>
        <w:bidi w:val="0"/>
        <w:jc w:val="left"/>
        <w:rPr/>
      </w:pPr>
      <w:r>
        <w:rPr/>
        <w:t>7&gt; Exit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ow do I use Epay v2.21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rom within the directory that contains your 'export' file  - let's assume</w:t>
      </w:r>
    </w:p>
    <w:p>
      <w:pPr>
        <w:pStyle w:val="PreformattedText"/>
        <w:bidi w:val="0"/>
        <w:jc w:val="left"/>
        <w:rPr/>
      </w:pPr>
      <w:r>
        <w:rPr/>
        <w:t>you called it 'myfile.qif'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pay  myfile.qif       (for 'regular' CheckFree us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or-</w:t>
      </w:r>
    </w:p>
    <w:p>
      <w:pPr>
        <w:pStyle w:val="PreformattedText"/>
        <w:bidi w:val="0"/>
        <w:jc w:val="left"/>
        <w:rPr/>
      </w:pPr>
      <w:r>
        <w:rPr/>
        <w:tab/>
        <w:t xml:space="preserve">    Epay  myfile.qif /x    (for CheckFree 'Extra'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file 'Epay.rpt' will be created. This report can be printed,</w:t>
      </w:r>
    </w:p>
    <w:p>
      <w:pPr>
        <w:pStyle w:val="PreformattedText"/>
        <w:bidi w:val="0"/>
        <w:jc w:val="left"/>
        <w:rPr/>
      </w:pPr>
      <w:r>
        <w:rPr/>
        <w:t>edited in your favorite word processor, or viewed as required. If you wish</w:t>
      </w:r>
    </w:p>
    <w:p>
      <w:pPr>
        <w:pStyle w:val="PreformattedText"/>
        <w:bidi w:val="0"/>
        <w:jc w:val="left"/>
        <w:rPr/>
      </w:pPr>
      <w:r>
        <w:rPr/>
        <w:t>to call your report something other than 'Epay.rpt' - it can be specified</w:t>
      </w:r>
    </w:p>
    <w:p>
      <w:pPr>
        <w:pStyle w:val="PreformattedText"/>
        <w:bidi w:val="0"/>
        <w:jc w:val="left"/>
        <w:rPr/>
      </w:pPr>
      <w:r>
        <w:rPr/>
        <w:t>from the DOS command lin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ay  myfile.qif  payments.txt       (for 'regular' CheckFree us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ay  myfile.qif  payments.txt /x    (for CheckFree 'Extra' us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ort file 'payments.txt' will be created. The '/x' switch makes a rate</w:t>
      </w:r>
    </w:p>
    <w:p>
      <w:pPr>
        <w:pStyle w:val="PreformattedText"/>
        <w:bidi w:val="0"/>
        <w:jc w:val="left"/>
        <w:rPr/>
      </w:pPr>
      <w:r>
        <w:rPr/>
        <w:t>adustment within program to correctly compute CheckFree 'Extra'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questions may be forwarded vi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ie E-Mail  :  JJ.GILLESPIE</w:t>
      </w:r>
    </w:p>
    <w:p>
      <w:pPr>
        <w:pStyle w:val="PreformattedText"/>
        <w:bidi w:val="0"/>
        <w:jc w:val="left"/>
        <w:rPr/>
      </w:pPr>
      <w:r>
        <w:rPr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>Write to address on this document head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 of 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