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h Contro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Ca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24S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$29.95 (US),  $34.95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Adrian-Thomas Develop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ean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1C 1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essionals -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       (613)-837-0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           IBM PC, PS/2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             320 KB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:             Monochome, Hercules, CGA, M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raphics supported on CGA, M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             Any printer compatible with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o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evice:        Any IBM Compati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rives:            1 Diskette or Fixed Disk  (360 KB or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            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perience:     Designed for Beginners, Intermediate and Exp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       To manage your Checking, Savings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 and to print check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Contro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Checking, Savings or Charge Accounts th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Checking, Savings or Charge Accounts th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. Recall frequently used transactions.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transactions. Transfer funds. Generat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.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Checking, Savings or Charge Accounts th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. The main entry screen looks like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Recall frequently used transactions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. Split transactions. Transfer fu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. Generate reports and graphs. Print checks.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support.  Popup Calculator and Calendar.  Requires 32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Checking, Savings or Charge Accounts th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. Enter your transactions in pop up wind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your Checkbook Register. Recall you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. Be reminded when payments and deposits ar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advanced notification. Search f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s or backwards. Split transactions. T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ccounts. Balance your accounts. Gene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bar and pie charts. Batch printing of checks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ser printers. Context sensitive Help.  Progr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 International Date support.  Popup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.  Requires 32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