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RT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N CALCULATION AND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 J. GOR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2 PAR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ION, S.C. 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3) 423-5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SHAREWARE PRODUCT.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TRIBUTION OF $20 TO THE AUTHOR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YOUR NAME, ADDRESS AND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. FUTURE UPDATES AR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DISCLAIME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E SOFTWARE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O THE ABOVE MENTIONED PRODUCT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S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TALLA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may be used with any PC compatibl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minimum of 256K with an MDA or CG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adapter. The program may be used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or hard disk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MINSTAL.EXE allows the use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settings for data entry, text and border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MORTIZE.EXE must be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ation to work properly. To use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log onto the directory containing AMORTIZ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MINSTAL.EXE. Type AMINSTAL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display 128 combinations of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ackground colors. At the bottom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display the current settings fo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fields, screen text and borders. You can a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imply by entering the numbe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Use TAB to select data entry, screen tex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s. When you have entered the desired settin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to save and exit. If you make a mistak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ways repeat the installation procedure. NOTE: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n MDA video adapter, try setting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color to 2. This will underline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ation process changes the file AMORTIZE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opy the file to another computer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video adapter, you may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olor combinations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the program on a machine with an MDA adap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t the data entry color to 2 (underline)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program to another machine with a CGA 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monochrome screen, the data entry fields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sible. (Color 2 on a CGA adapter is blu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ERA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program, be sure you are logged o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ontaining AMORTIZE.EXE and AMORT.HLP.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, type AMORTIZ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F1&gt; to exit the program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F10&gt; to view the help screen at any time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iewing, printing or filing a sche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will load a schedule previously saved on disk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specify the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C:\ACC\SCHED1.AM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will save the current schedule setting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disk. You may specify the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use any valid DOS file name.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ose already exists, the program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you wish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ll allow you to edit the parameters for the lo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. This procedure is described in section 2.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will allow you to print the schedule. Any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list device will work. NOTE: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s an ASCII character 13 to activate the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feed. If this does not work with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your printer's make, model and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when you send in for your registra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ceive an updated version that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ing PRINT, VIEW or FILE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of report and the month on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otal. The detail report will output each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as the summary report will show annual to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 (If payments are annual,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how only a total for the entire loa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allows you to view the schedule on screen. Allo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ment for the report to begin. Pressing &lt;F3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between slow and fast output. Pressing 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ause the display and pressing &lt;F7&gt;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allow you to file the report in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disk for use with a word processor or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You may use any valid DOS file nam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specify the drive and/or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EDITING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 menu selection allows you to specify the 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for the loan schedule. You may also enter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lines.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UP&gt; or &lt;TAB&gt;           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EFT&gt; or &lt;RIGHT&gt;        Move laterall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INS&gt;                    Set insert mode on/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EL&gt;                    Delet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PACE&gt;                  Chang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quency and loan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                 Accept current val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ve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                  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CIPAL is the amount borrowed. The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as dollars and cents separated by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RATE is the annual percentage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n. The number should be entered as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10.75% should be entered as 10.7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ERIODS is the term of the loan in perio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must be entered as a whol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If the loan is for 10 years and the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monthly, then enter 12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 is the interval at which payments are d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frequency is monthly.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the space bar. Payment frequenci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from weekly to annual. Be sure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umber of periods correspond correctly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term of the loan is 2 years and the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made bi-weekly, then enter 52 f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 and set frequency to bi-week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N TYPE is the method for calculating the lo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rtization. Standard type uses a fixed paym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rtize the loan. (The standard type will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 payment if necessary to cover the proper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teres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le of 78's type also uses a fixed paymen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rtizes based upon the rule of 78'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xed principal type loan uses a decr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. The payment is calculated for each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dding the accrued interest to the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. Typically, the fixed principal amou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ntire principal amount divided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eriods. Enter the fixed principal amou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s and cents, separated by a decim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is the amount of the periodic paym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entered in dollars and cents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. With a fixed principal type loa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the first pay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OON if the principal remaining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rtized by the payments over the specified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be entered in dollars and cents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 decim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AYMENT DATE is the date on whic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 payment falls. The date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allows you to enter 2 lines of text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s the schedule. These lines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and filed reports, an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at any time to exit the editing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SOLVE (F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solve for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D PRINCIP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LO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have entered the known variables, press F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cursor keys to highlight the variab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solve, and press enter. The program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n error message if insufficient data exi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olve for :              You must kno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IPAL                  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xed princip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f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lloon (if des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EST RATE              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xed princip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f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lloon (if desir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olve for :              You must kn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ERIODS          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xed princip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f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lloon (if des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PRINCIPAL AMOUNT     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lloon (if des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                   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xed princip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f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lloon (if des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OON                    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xed princip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f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y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olving, the program disregar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the variable to be solved. Therefore,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 schedule, you may simply leav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with a value of zer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olving for interest rate, allow a mo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to return a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solving, be sure that you do not solv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 that you are currently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UGGESTIO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common for a loan to have a delayed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date. Typically, if the first payment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than 1 period from the loan dat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interest is capitaliz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ipal, resulting in a higher payment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he correct payment for this type of lo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if additional interest is to be charg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italized. If so, add the additional interes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cipal before solving for the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 loan is made for $20,000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nuary 1, 1989 at 10% for 120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ly payments.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ed until March 1, 1989.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rms of the loan, this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interest of $166.67.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 amortization, set the princip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0,166.67 and solve for the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