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Video Basic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Basics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asics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Code .......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With Time Code 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ideo Beginner's Glossary .................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ocumentation on the basics of video p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make you a video professional.  The purpo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is introductory information is to giv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ified explanation and to define some bas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inology, in particular on videotape, the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, and tim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reading this file becaus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break into" the video production business ..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suddenly become responsible for a video produ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for your company, your church, your favo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ivic or charitable organization, and have no ide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to start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- don't walk - to your local library and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ing books on video production.  Check ou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trade journals in the periodicals;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-oriented magazines at bookstores.  Try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who are or have been involved in video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ction, and pump their brains.  Don't be afra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look stupid, and don't give up until you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k for video production courses at the near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unity college or university.  Video class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be offered by the Education Departm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times in Library Science, or you may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cky and find a full-blown video/film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ten seminars, classes, informational videotap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other training resources are offered by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nies.  To find out about these, it may be en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nd in the reader service cards from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de journals mentioned above.  This will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you on mailing lists ga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arn to watch television and films with a critic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ye.  You need to recognize good and bad p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, and understand why it is good or bad.  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tching sections of films or videos with the s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ed down .. this is a good way to study ligh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ene composition, editing techniques.  Then w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sections with the sound on, to learn w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udio has when combined with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production is a demanding business: difficul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 into, often low-paying, usually with long hou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hard work, both physical and mental.  Whether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get into the business full time, or simply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ome responsible for producing a single videotap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your work cut out for you.  Good luck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video production is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is composed of a series of still images which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played back, create the illusion of move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still image is called a "frame".  (Each fram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de up of two "fields".)  In standard video,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30 of these still images which are shown eve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.  This rate is called "30 frames per 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m is often shot and shown at 24 frames per seco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tional video standards use other frame rat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30 frames per second is the American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tape is recorded in a series of "tracks"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nnels".  These tracks are recorded in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ps on the video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......... VIDEO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......... AUDIO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......... AUDIO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other information on recorded videotap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s a track called the "control track",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a tape deck to play back the videota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proper speed.  On your home VCR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noticed that if you stop recording someth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restart recording, the picture will break 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how a lot of garbage on playback.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ck is broken when you restart recording;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the VCR a few seconds to regain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pe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fessional video production also may utiliz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ddress" track, which we will look at so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there are two audio tracks,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erred to as channel 1 and channel 2, or track 1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ck 2.  Often on consumer videotapes, the same s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corded on both audio tracks.  Occas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track is used for things such as a foreig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world of video production, however, the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dio tracks are used more often as separate entiti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mplest kind of audio mixing involves add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ic background or background audio or sound effec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second audio track.  More sophisticated audi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tproduction involves pre-mixing audio as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rder to perform professional quality edi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ostproduction, precise control over the vide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pe is essential.  "Time Code" is used to mark,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, each individual frame on a videotap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each frame has its own unique number - a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number - this provides the frame-accurat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ustry standard time code format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MPTE Time Code.  SMPTE stands for "Society of Mo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ture and Television Engine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MPTE Time Code consists of four 2-digit numbe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:22:03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four numbers has a specific mean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left to right, they are: the "hour"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nutes", the "seconds", and finally the "fram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ple time code shown above would translat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one hour, twenty-two minutes, three second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teen fra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recording or playback, the frames number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ch 29, then will wrap back to 0 and 1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the seconds (30 frames per second, remember?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s and minutes number will wrap-and-carry up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ching 59, because of 60 seconds in a minut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 minutes 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me code hour number is often used as a mea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dentifying reels of tape.  For example, o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ot you might start with a tape time cod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ur 01.  When that tape is full, you pop in re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2 and continue shooting.  Another reel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me must be used, of course, if the source ree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greater than 60 minu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e how this simple scheme of numbe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s frame-accurate control.  By simply sta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four-part time code number you can specify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e location ("address") on a video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other benefits to using time-coding. 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ing two time code numbers - for example, the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and the stop time for a particular scene -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ossible to calculate the exact length, or dura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scene.  No need to set counters or us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watch ... the time code numbers are al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to confuse things, there are actually NOT 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 frames per second on American standard ("NTSC"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tape.  To be precise, it is a fraction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frames between 29 and 30.  Because of this,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time coded in a special way called "drop-frame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coding.  This technique omits certain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ame numbers in the time code, to compensat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-than-30-frame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This version of V:Log works only with non-drop fr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code, which uses a full frame count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to handle drop-frame time code is anticip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clusion in a future version .. near fu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code is recorded on videotape in one of th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s: on one of the audio tracks, on a separate,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ck called the "address track", or in an unused p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video track.  The method of recording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ually determined by the type of recording de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re used.  The two methods which use an audi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l are called "longitudinal"; time cod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in the video band is called "vertical 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th Time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fessional level postproduction is done using lo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numbers - time code numbers.  Most industr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broadcast quality editing equipment is tod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led by a computer interface which simplifi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ing with all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ist of edits ("edit decision list", or "EDL"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ually made up beforehand ("off-line").  The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is fed into a computer-controlled video edito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can often perform much of the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.  This final editing is called "on-line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.  The off-line/on-line editing process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because of the high cost of renting an edit suit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hundreds of dollar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during the off-line editing that the ed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isions are made.  Normally you will be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copies of the "source" or "master" tapes: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pes from shooting.  These special copi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"window dubs".  They have the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ed into the video, so that the time cod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n on the screen as you watch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ing an edit decision list consists of play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indow dubs until you find the proper video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articular scene ... writing down the time cod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art point ... then writing down the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end point, or setting a duration,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end point time code.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ions.  For some scenes, the video must en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certain point; the start point may be determin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ir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ype of audio to be used will also affect h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decisions are made.  The preset length of mus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narration may determine the length of the video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certain video may have to be shown (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llustrate a procedure in a training video),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at the audio timing will have to be flexi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nal decisions as to timing of audio and video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etermined by the communicative or artistic goal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during the off-line editing process that V:Lo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s will prove most useful.  If your source tapes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properly logged, you will be able to search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ind scenes which meet your needs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through tape .. after tape .. aft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some situations there may be a library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vailable from previous productions.  Being 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quickly and easily find video (or audio) which mee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needs may save time and expense during shoo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during post-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Beginner's Gloss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dio Mixing - Combining sound from two or more sources into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signal, which is then recorded onto the Edited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rack - A recorded track on the videotape which provi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back machines the information needed to properly ti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play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Master (tape) - The edited tape which the final progr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ed onto, by recording video and audio in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called "edits" or "even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Video - The process of copying sections of video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from one or more sources (videotape, live camera outp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tape, graphics generators, etc.) onto an "Edited Master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- A single video image.  The successive display of fr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illusion of movement in the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Rate - The number of frames per second which ar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deo standard in U.S. television, governed by the NTS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30 frame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(tape) - Usually the original camera reels which are recor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hooting.  Also called "source" re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TSC - National Television Standards Committee.  The governing 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determines electronic video signal formats, reco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, etc. in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editing - Performing a rough edit, using equipment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he main edit equipment.  The resulting Edit Decision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n used to create the actual Edited Master re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editing - Creating the Edited Master reel using a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uite.  Usually performed using an EDL made up during of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ing (se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TE - Society of Motion Picture and Television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6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s - The fine lines which compose a video imag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Created by electronic guns sweeping back and for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ctivate phosphor dots on the picture tube.  These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glowing dots - made up of red, green, and blue - cre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de - A system of numbers recorded on videotapes which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ise identification of specific locations, or addresses,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pe.  Standard SMPTE time code consists of four 2-dig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representing hours,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Dub - A copy of original camera, or "source" footage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the time code keyed into the picture.  This allows play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ime code, even on machines which do not have time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.  Generally used during off-line edi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7 - Video Bas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