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VIN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FOR ASSISTANCE CONTAC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Paul M. All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PMA TECHNOLOGY GRO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016 Birchwood Dr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Mesquite, TX   7514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Phone 214/289-094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userve Mail 76216,3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VIN INFORMATION SYSTEM is an easy to use computeri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ranslates a vehicle's VIN code into meaning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computer skills are needed and there are n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learn. Just install the system in you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using it. If assistance in required select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YSTEM REQUIREMENTS:� 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 </w:t>
      </w:r>
      <w:r>
        <w:rPr/>
        <w:t>5.25 or 3.5/1.44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with a minimum of 2,500,000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ochrome monitor (Graphic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STALLATION INSTRUCTION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 separate directory on the hard disk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C:&gt;MKDIR 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 the contents of the disk(s)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A:&gt;COPY *.* C:\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W TO USE PROGRA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run program type VIN at system prompt 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irectory you created must be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&gt;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llow instructions appearing on screen or select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essing the ESCAPE key will abort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 system prompt when that opt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W TO PRINT INFORMATION APPEARING ON THE SCRE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screens of information for later referen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's PRINT SCREE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urn on your comput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the SHIFT and PRINT SCREEN keys on the key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IME and the scre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SHIFT/PRINT SCREEN key combination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your computer operations manual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AC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AC INFORMATION SYSTEM PL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AC INFORMATION SYSTEM PL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VIN 8 (YEAR/ENGINE VIN DECOD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TECH: INTRODUCTION TO ELECTRICAL SYSTEMS/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