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ACH AND TEACH THE WORD by Glenn C. Tomp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BLEM OF WHAT TO PREACH                  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oe is unto me, if I preach not the Gospel."  I Cor.9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Preach the Word; be instant in season, out of seas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ove, with all  longsuffering and doctr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I Timothy 4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Go ye into all the world, and preach the Gospel to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ure."  Mark 16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It is the message of the Gospel by which we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Cor. 15: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The essentials of the Gospe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act that God is holy and man is si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rist died and rose again, taking the punish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r 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n's best efforts all fall short, and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pelessly lost if we trust in our own goodn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d's grace offers a free salvation that cannot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 be earned or mer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 must come to Christ humbly trusting Him al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r salvation.  We must receive it as a free g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ur assurance of salvation, forgiveness and Heav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sed on the Word of God alone.  John 5:24, I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: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aching the Gospel is making the truth of salv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ear as possible, and using enough Scripture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y Spirit will be 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ince from the truth of the Scrip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ict of the sin in the lif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vert the soul from trusting self to tru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 life inwardly and outwar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aching the Gospel is our part.  Only the Holy Spir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d is able to convince, convict, convert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ospel may be preached with a Bible story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aman  II Kings 5:1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razen Serpent  Numbers 21:5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odemus  John 3:1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digal Son  Luke 15:11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hilippian Jailer   Acts 16:22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ext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aiah 45:22  Look and Live! (See Brazen Serp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aiah 53:6  Go in at the first All, and come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as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hn 1:12    Who are the Children of G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hn 3:16-18 The unpardonable sin - terminal unbel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hn 3:36 The only two groups of people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hn 5:24   Passed from death to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hn 6:37  An invitation with a prom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mans 1:16  God's Dynamite  (Gr. Dunamis - p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mans 4:5,21  God's Grace and our Fa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mans 5:6-9 Christ died for Ungodly, Us,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mans 6:23  God's gift, vs. the devil's w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mans 10:9,10,13  Believe, Confess openly,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 It is the preaching and teaching of the Word of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produces spiritual growth.  I Peter 2:2, II P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2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.  Be alert to the spiritual needs of the group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sp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y merely church attenders, or non-attend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nest Christians, or hope-so Christia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ng or ol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se with Bible knowledge, or very little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. Prayerfully search the Scriptures for God's lead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hat you should p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. Take into consideration any special occa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endar, in the news, or in the life of the church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ften good for the introduction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Keep a notebook or disk file of ideas for ser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get an idea during your daily Bible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t it down for later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rn to take notes on sermons you hear or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Keep those that are good, get rid of the r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 to this notebook or file for ideas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epar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Remember that in every congregation there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ners who need sal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ffering believers who need comf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sliders who need 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nality that needs to be rebu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s that need to b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ople who are confused, need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who need to be assured that the Lord is 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at His Word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FORE, DON'T PREACH YOUR DOUBTS, OR YOUR GRIP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OTIONS, YOUR OPINIONS, YOUR POLITICS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S,BUT PREACH THE WORD OF GOD WITH ALL THE 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OES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r we preach not ourselves, but Christ Jesus the L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urselves your servants for Jesus' sak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I Corinthians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 of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