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PREACHING                    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tudy to show thyself approved unto God, a workm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th not to be ashamed, rightly dividing the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."    II Timothy 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Have an aim or goal.  What do you seek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ives of individuals?  If you aim at not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re to hi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people to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en new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 some specific doct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greater love, and worship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 some area of personal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se some cult or doctri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llenge believers to live dedicated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hort believers to serve Christ is some specific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You must have a Scriptural foundation fo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types of ser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al - One theme or topic, but us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ions of the Bible to develop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ching of the Bible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resources are availab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ompson Chain Referenc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ve's Topic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Topical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ual - This method develops an outlin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verse or a short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ure.  You will want to check lex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eanings of words, and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ther verses that will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tanding of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elpful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 Bibl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-references and lex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easury of Scriptur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ne's Expository of New Testa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Reference work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sitory - The teaching of a book or longer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Bible, usually a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sages.  Consecutive teaching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 let you ride some hobby o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ful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e dictionaries and atl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ible handbooks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Do not force the Bible to fit your views. 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t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lain sense of Scripture makes common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no other sense, or you may hav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Every text must be interpreted in the ligh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hn Wycliffe wrote, "It will greatly help th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 Scripture if thou mark: (take notic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what is spoke or written, but of wh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om, with what words, at what time, w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ntent, in what circumstances, consi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th before, and what followeth af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Be aware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attention to whether God or man or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the difference between Old &amp; New Testament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.T. Judaism.  Obey and you will be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T. Church    You have all blessings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dience is out of love &amp;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passage  talking to believers or un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t a parable (story with a meaning) or an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t appropriate for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Keep in mind some definitions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piration refers to God's stamp of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ity on that which i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velation refers to those parts of the Bible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God that would not otherwise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Illustration:  Historical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ble are inspired, but not a reve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 unknow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lumination is when the Holy Spirit makes a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ruth clear as a believer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pretation is determining what the passag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cation is the way we use a portion of Scri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eet a present ne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rect interpretation to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ible, but there may b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 Make notes!  Lots of notes! (If you are do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, print it out, sort it out, and then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on your word processor.)  If you are do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, keep all notes on one side.  (Many good idea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because they were on the back of a sheet of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your ideas, key verses, quotations, po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lustrations, etc.  Spread them out, pray abou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YOUR MESSAGE TOWARD A CLIMAX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.  KEEP YOUR GOAL OR AI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s not just 3 points and a poem.  I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y to fill up 30 minut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come for a message from God for their so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are not give them any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old uneducated preacher from the sout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sked how he prepared his sermons.  His answer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read myself full, think myself clear, pray myself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 let's go!"   Perhaps he ha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