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 ���Ŀ ������Ŀ �Ŀ   ����Ŀ      �������Ŀ ����Ŀ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Ȼ �ͻ � Ȼ վ Ȼ �ͻ � � �   � ��;      � ջ ջ � � ��; � ջ 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Ľ �  � �   � �Ľ � � �   � �Ŀ       � �� �� � � �Ŀ  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ͻ �  � �   � �ͻ � � �   � �;       � ��;� � � �;  � ��;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ֽ �</w:t>
      </w:r>
      <w:r>
        <w:rPr/>
        <w:t xml:space="preserve">Ľ � </w:t>
      </w:r>
      <w:r>
        <w:rPr/>
        <w:t>ֽ � ֽ �</w:t>
      </w:r>
      <w:r>
        <w:rPr/>
        <w:t>Ľ � � �Ŀ � ��Ŀ      � �   � � � ��Ŀ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; ���; ������; ���; ����;      �;   �; ����; �;  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cripture memorization and study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, by J. F. McCal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You are entitled to use this program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decide you want to continue using the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You can register by sending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. F. McCal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22 Lori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andon, Florida 33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to anyone you wish as long as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cessary files inclu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 you agree not to hold its author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you or your computer equipment, over and above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The program has been tested and does not attempt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or protected areas on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rries no warranties, or guarantees other than I prom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up disk space, and if you use it to help study scriptu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lessed.  Not by the program, but by the scri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ny and all comments from registered or unregistered us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ct me at the above address or on Compuserve.  My CI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5340,711.  You can also get me at my house on Ten-Eight BB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813) 654-5620.  The Ten-Eight BBS operates 24 hours a day a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  I will not be offering any version except the King James vers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I will add you to my mailing list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t the next major upgrade free.  See the titl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program simply unzip BIBLEMEM.ZIP in a directory by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ust be in the same directory.  Type "biblemem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"ENTER".  If you do not understand unzipping then you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r.  But then, you would not be reading this fil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itle screen the following menu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Memoriz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Memoriz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Browse Scri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Search Scri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Play Loca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Play Cryp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MEMORIZ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1" key or the "M" key will bring up a list of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ment books.  Choose the book by entering its number from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.  After you select the book you are show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in the book and are asked to enter a chapter number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hit "ENTER".  Pressing the "ESC" key at anytime during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is divided into four sections.  The top sect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e of the chapter you chose.  The second section is a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that shows the scripture reference, the number of ver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and which verse you are on.  The third section displays the 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places every letter with a dot.  The fourth section i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located on the bottom line of the screen.  The poi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o help with memorization, so all you have to do is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from memory.  You only type the letters.  Do not type the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, they are done for you.  You are not allowed to make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editing.  Just type the next letter.  If you are wro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uiet beep and you keep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s are listed at the bottom of the scree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-N" will take you to the next verse in the chapter.  Pressing "ALT-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to the previous verse.  "ALT-V" will turn off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e in the top section of the screen.  Pressing "ALT-V"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verse back on.  Pressing the "ESC" key will take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nother book and chapter.  Pressing "ESC" again will take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- MEMORIZ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works the same as MEMORIZE CHAPTER except you are not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book and chapter.  The verses that are used are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you have created while using this program.  While brow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scripture you will have the opportunity to add the ver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o a list.  You may also add a verse that is display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LOCATE and CRYPTO games.  I have included a sample li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RINE.  You can alter this list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is option a list of all your verse li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You can select a list by using the cursor keys.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cursor on the list you want and hit "ENTER".  The first 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new command available in this section is "ALT-D" which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vers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- BROWSE SCRI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ule simply allows you to read scripture in any order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is option you are presented with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books.  Enter the number of the book you want and hit "ENT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shown how many chapters are in the book and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number you want and hit "ENTER".  The book and chap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re only starting positions, you may browse anywhe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the book and chapter the screen is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The top section will be the chapter you selected.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a command reminder.  You can move rapidly through the scri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keys listed at the bottom of the screen.  Sinc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y text in this module, using the "ALT" key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" or "DOWN ARROW" key will move forward in scripture.  The "P" or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" key will move backward in scripture.  The "C" key will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pter, and the "H" key will move to the previous chapter.  Th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move to the next book and the "O" key will mov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The "PAGE UP" and "PAGE DOWN" keys will move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cripture by one screen page.  The "HOME" and "END" key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e screen, but will take you to the first book and chap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ook and chapter.  The "ESC" or "Q" key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" key will add the top most displayed verse to a verse lis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the "A" key all the available lists will be display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list by using the cursor keys and hitting "ENTER"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ist, leave the cursor on the "new list" option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.  At this point you will asked for a list name.  Enter the name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ight characters) and hit "ENTER".  Do not use spaces or punct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e list will be created and the verse added to it.  You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rows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- SEARCH SCRI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not meant to be a concordance type program, so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ule was pretty much an afterthought.  Searching is slow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versatile right now.  It will improve in future versions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1 seconds on my machine to search the new testament, whi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when compared to programs designed for searching.  I have fou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valuable tool though while building a ver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is module the screen is divided into three s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ection will display the found verses.  The second sectio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progress and results.  The third section is a command remi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module you type the word or words you wis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n hit "ENTER".  You are then asked if you are searching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word or not.  In other words if you are searching for "kind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to search as a whole word, you will find only the word "kind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nds with a space on either side.  If you say no, to the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he search will find all occurrences of "kind" such as, "kind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ndness", etc...  When the search is completed the first verse f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top box.  The lower box will display how many ver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which one is displayed.  The verse's reference will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s are listed on the bottom section.  The "N" or "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" key will display the next verse.  The "P" or "UP ARROW"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previous verse.  The "F" or "HOME" key will displ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.  The "L" or "END" key will display the last verse.  The "A"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displayed verse to a verse list a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e "S" key will start another search.  The "ESC" or "Q"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- PLAY LOCA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is option the screen is divided into three s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ection displays a random verse.  The second section displays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prompts for answers.  It will also display the ver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when the time comes.  The third section is a command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G" key will allow you to try and guess the book,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number of the displayed verse.  The first prompt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ame.  The name must be spelled exactly right.  Numbered b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ith the numeric value not the roman numeral system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1 John, 2 John, 3 John", etc... The case of the letters are ignored, "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" is the same as "1 john".  If you get the book right you are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nd prompted for the chapter number.  If the chapte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you are awarded more points and prompted for the verse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rrect you are awarded more points.  If at any poin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ncorrectly, the proper verse reference is displayed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opportunity to add the verse to a verse list, or to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ame.  Pressing the "N" key will immediately display the ver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and give you the opportunity to add the verse to a vers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with the game.  A new verse is then chosen at random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SC" or "Q" key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- PLAY CRYP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 will divide the screen into three sections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display a random verse that has been coded with a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substitution code.  You have the opportunity to decode the ve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 displays the alphabet.  The third section i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ursor keys, the "HOME" key and the "END" key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round the verse.  Pressing any letter key will enter tha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de.  You can erase a letter by hitting the "SPACE" ba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a letter, the corresponding letter in the alphabet list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.  Pressing "ALT-A" will abandon the current verse and rando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 another.  Pressing "ALT-H" will tell you the proper let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.  The correct letter in the alphabet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red for a moment.  Pressing the "ESC" key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lete a puzzle, the verse's reference and the time it too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puzzle will be displayed.  You will also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add the verse to a verse list, play another puzzle 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 -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 will bring up anothe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 - Change Textu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Toggl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Add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- Delete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- Qu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is option will step the background through several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on the one you want.  It will remain that color until you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CHANGE 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 will step the background throug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TOGGLE 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 will turn the background tex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ADD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 will prompt you for the name of a new lis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be empty after you create it.  The name must be eight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No spaces or punctuation are allowed.  Pressing the "ESC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the entry and no lis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DELETE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 will bring up a list of all verse lists. 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you want to delete by using the cursor keys then press "ENT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sked to confirm the deletion.  If you answer yes,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.  Answering no, or pressing the "ESC" key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QU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 or pressing the "ESC" key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 -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option will immediately exit the BIBLEMEM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