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November 199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TRILOGY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ider Tarot card deck, one of the most popular Tarot d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lassical music are optional.  There are twelve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 for those 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 Trilogy Plus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GY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RILOGY.LST text file, or the TRILOGY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