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5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Trilogy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EXECUTION: Type Trilogy2 to begin the program (No s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for all menus.  Basically, choose the sp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