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I B L I O G R A P 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CLAY,  Olivia,  Horary  Astrology   Rediscovered.   West   Che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: Whitford Press, 1990. ISBN 0-914918-99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TCHER-NELSON, Bobbye and WIGGERS, Carol A., A Practical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lly.   Issaquah,  Washington: JustUs  &amp; Associates,  1990.  ISBN  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8935-04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ORE,  Nicholas  (1947),  Encyclopedia  of  Astrology.    New 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ophical Library, Inc.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BERTIN,  Reinhold  (1940),  The  Combination  of  Stellar Infl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e, Arizona: American Federation Of Astrologers, Inc., 1972.   ISB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86690-087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, Robert,  Planets in  Composite. Gloucester,  Massachusetts: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, Inc., 1975. ISBN 0-914918-2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NDEL, Max, Simplified Scientific Astrology.  Oceanside, Californ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sicrucian Fellowship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NDEL, Max, The Message  of the  Stars.  Oceanside,  California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icrucian Fellowship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NDEL,  Max  (1909), The  Rosicrucian Cosmo-Conception.   Ocean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: The Rosicrucian Fellowship, 1988. ISBN 0-911274-34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RARY  PRACTITIONER,  A  Quarterly  Journal  of   Traditional  H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logy. Issaquah, Washington: JustUs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LLY,  William  (1647),  Christian  Astrology.   Copied  by Carol 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gers, Issaquah, Washington: JustUs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FTHUS,  Myrna,  A  Spiritual  Approach  to  Astrology.   Sebasto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: CRCS Publications, 1983. ISBN 0-916360-10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UIS, Anthony, Horary Astrology, The History  and Practice  of Ast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nation. St. Paul, Minnesota: Llewellyn Publications, 1991. ISBN 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542-394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KOIAN, Frances and ACKER, Louis S., The Astrologer's  Handbook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: Harper &amp; Row, 1973. ISBN 0-06-091495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KOIAN,  Frances  and  ACKER,  Louis  S.,  The  Astrology   of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 New York: Harper &amp; Row, 1976. ISBN 0-06-013712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RGENT, Lois Haines (1958), How to  Handle Your  Human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, Arizona: American Federation Of Astrologers, Inc.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L,  Noel,  The  Principles  and  Practice  of  Astrology  (in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).  St. Paul, Minnesota: Llewellyn Publication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EN,  Adrienne,  A Modern  Lilly.  Issaquah,  Washington: JustUs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TERS,  Barbara,  Horary  Astrology  and  the  Judgment  of 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: Valhalla Paperbacks, 197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