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L96 program users with monochrome Hercules graphics adap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x348) can access the program's graphics features by load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mulator utility such as SIMCGA.COM into mem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96.  This utility will cause the Hercules board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lor Graphics Adapter (CGA) board for which ASTROL96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AstrolDeluxe chartwheel directly supports Herc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printed hardcopy of the graphic chartwheel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 using a Hercules monochrome graphics board simply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beforehand and using Shift-PrtScr as normal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GRAPHIC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HERCULES.ARC on the distribution disket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omain utility program which will cause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ics card to emulate an IBM color graphics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GA.COM - See archive file SIMCG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ONO.COM - Turn of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GA.COM - Turn e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.DOC - Documentation by the author of this emu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s and document files are contained in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diskette called HERCULES.ARC.  You will als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istribution diskette called ARCE.COM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file from the archive.  As an example of the syntax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tribution diskette is on drive A: and you want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.DOC from HERCULES.ARC to a diskette on drive B:, th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 HERCULES SIMCGA.DO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extract to the ASTROL directory on drive C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&gt;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 HERCULES SIMCGA.DOC C:\AS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using ARCE.COM will display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HERCULES GRAPHIC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STROL96 with CGA simulation, run CUSTOM96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the Supplementary Menu to change the text screen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n black (14 and 0) to light gray on black (7 and 0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aution to avoid blowing components in your monochrom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if the CGA simulation is incomplete.  If you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p will be the only color screen remaining.  If, during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any part of the U.S. map appears in high intensity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mmediately.  The one case of video board damag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involved a Hercules Plus card on an IBM PC with an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eware color emulation utility HGCIB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SIMCGA.COM, enter SIMCGA at the DOS prom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change from Hercules resolution to CG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rue-blue AT with an original Hercules monographics card I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, but if you have a different set-up then SIMCGA may not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, order the latest version of HGCIBM.COM directl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HGCIBM.COM handles a wider variety of compute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Edge, model D computer.  Obtain it by sending $9.95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together with the type of graphic card and monitor you have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Digital, 2351 College Station Rd., Ste. 567, Athens, GA 30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