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FORM 3.2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video card or higher (i.e.  EGA, VG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and hard drive a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install from a floppy, insert the floppy disk in drive A: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INSTALL   Then just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obtained DR. FORM from a BBS and UnZIPPED it (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you want), then no installation is necessary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will be using Dr. Form in Windows, you shoul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 that it will set up a DR_FORM directory and then run W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Program Group and Ico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DR. FORM on a CD ROM, it *cannot* be run on the CD RO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requires the ability to write to the disk.  You *CAN*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CD to your hard drive. The INSTALL program will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.  Just typ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un DR. FORM after it is installed, just type  DF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ad  .DOC  or  .TXT  files on screen, type  BROW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to read the README file, type  BROWS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rint  .DOC  or  .TXT  files on your printer type  PRIN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to print the README file, type  PRIN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 PACKING.LST  includes all the files that came with DR.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or print it, follow the dir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.2 adds A4 size forms (297mm) popular in Europe,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or bug fixes.  Also, Dr. Form now includes it's 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rogram for those who prefer Windows.  See the file WINSE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sing a Laser Printer, please read Chapter 5 in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ting With Laser Prin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any questions or need for technical assis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Beech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 1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931-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931-844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on CompuServe at address:  71045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