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MENU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========================         FROM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r Corporation                 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TX 78746                  Compan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Hr Telephone: 512-328-2465   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mail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zboray@io.com       Cit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: 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ry: ______________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time Phone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found DOSmenu: Compuserve _______  Internet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 _______ 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ser licensing .............. Number of users  ______  X  $4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institutio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rver licensing .......... Number of servers  ______  X $25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machine licensing ........ Number of machines  ______  X  $4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........... $1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......US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drawn on a US bank, a postal money order, or a cashiers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company/institution purchase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  [  ] Visa     [  ] American Express (includes Corp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  Expir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many MENU, DOS, and NETWORK UTILITIES;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; and a printed DOCUMENT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enu  (C)Copyright 1994-1995  Bremer Corporation        (order area: kdb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