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PE BREAKER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4 It's Magic! PC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89 W. Burgund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ton, CO 80123-3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APE BREAKER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V1.0 is a handy utility for those who want to perform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s WITHOUT tape linking. With today's larger drives break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into sections that will fit onto several tapes can be a real pa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does the dirty work for you. It will create all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and tag files allowing you to perform a total backup tha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unlinked tap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(AS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is offered as fully functional shareware. If, after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al period (not to exceed 30 days), you should decide to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you are required to pay for it. Registration is only $12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&amp;H ($5.00 US, $10.00 OverNite US, $15.00 outside the US)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receive a copy of the latest version without the initial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BM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5.0 or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 Jumbo, Trakker, or PowerTape tape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S's TAPE.EXE backup software program (preferably V4.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UT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s from the ZIP file to the directory that holds CMS' TAP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ype TB and press the ENTER ke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'LL SEE AND WHAT IT M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EASE- REGISTER TODAY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aditional begg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Place Media in all Removable Media Drives. Press any key to continu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reaker will search for and identify all drives. It will 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able media drive unless it has something in it. If you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up only hard drives this message can be ignored. However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ackup, say, a Syquest drive then a cartridge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ives with a drive letter of C or above will be found by the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earching for Drives. Please wa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pe Breaker is scanning for the drives attached to your computer.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 it doesn't take very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rives Found:(list) Press any key to continu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canning you computer's drives, Tape Breaker will list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drives it found. Please note the listing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try Window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onfigure Tape Breaker and choose the op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 Note the key definiti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Tape Capacity MB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uncompressed capacity of the tapes to be used for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60,120,etc. Any entry from 1 to 999 will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Expected Compress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 on you experience from previous backups and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ompression used, enter a number from 1 to 9.9. If you are no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then enter 1. Next to this field you'll see th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pe Capacity and the Expected Compression, which i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ytes Tape Breaker will allow on each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rive Selecte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drive letter of the drive you are backing-up. It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rives identified by the initial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Auto Compa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ant to perform a compare after each tape toggle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YES". Otherwise, toggle it to "NO". Pressing the SPACE ba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lection between "YES" and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ptimize Ti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optimize time compression toggle this selec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Optimize Sp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the optimize space compression toggle this selectio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you may not choose "YES" to both types of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Passwor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 password if you want to password protect your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Reset Archive B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you want to reset the files archive bits after the backup togg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"YES". Toggling to "NO" will disable the re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bits after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Create Batch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field is selected the message will change to "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Batch". Press the ENTER key when you see this messag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and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ading Drive's Directory. Please Wa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reaker is reading and sizing the directories on the driv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where from a few seconds to a few minutes depending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reating Batch and Tag files. Please Wait.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reaker is using the information from above and creating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use to perform the backup. It is named "TL_BATCH.BAT".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er will also create a tag file associated with each backup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from the batch file. The tag files will be named "TB_TAG.(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)(number 1 to 99)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sults - Press any key to continue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display of the number of bytes that will be backed up on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rry, one of your drive's directories is too large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reaker works at the directory level only. This means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that is larger that the tape's capacity Tape Break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and you'll have to backup the drive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bout it. Pretty much a no-brai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batch and tag files run the batch program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BATCH and pressing the ENTER key. You will be prompted for each t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You may need to experiment with the Tape Capacity and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 settings to get the results you want. IMPORTANT-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_BATCH.BAT file before you run you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keep an eye out for the Tape Librarian. It's our tape catalo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's REALLY neat! (Latest version is 3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M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IT'S MAGIC! PC POTIONS, OR ITS PRINCIPALS, BE HELD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SPONSIBLE FOR ANY LOSS OR DAMAGES THAT ARISE DUE TO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SOFTWARE OR IT'S RELATED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Fixes/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: backspac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over-sized volum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: RESUL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orry, ...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f maximum capci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