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PARSE-O-MATIC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HERE ARE A FEW OF THE THINGS PARSE-O-MATIC CAN DO FOR YOU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Importing             Exporting             Automated Edi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ext Extraction       Data Conversion       Table Looku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Retabulation          Info Weeding          Selective Copy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Binary-File to Text   Report Reformatting   Wide-Text Fold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Auto-Batch Creation   Comm-log Trimming     Tab Replacemen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Character Filtering   Column Switching      DBF Interpret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"Parse-O-Matic is a wonderful time saver .... Each report tha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I can convert from our ... accounting system saves our compan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about 500 man hours per year" -- R. Brooker (a happy POM user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se-O-Matic is Copyright (C) 1992, 1995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nacle Software, CP 386 Mount Royal, Quebec, Canada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Line (514) 345-9578 --- Free Files BBS (514) 345-8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his is a SHAREWARE product.  That means we would like you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pass around unregistered copies to other people.  If you hav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a modem, you can upload a copy to a local BBS, or give a cop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o a friend who will save time and effort with Parse-O-Matic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you need Parse-O-Matic -- an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to the rescu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AMEN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-O-Matic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 for cl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 and END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 and OUTEND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HDG and PAGELE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LE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GNOR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EP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IM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LI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FIL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COL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SPEC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C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AND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a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ou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comma-delimit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programmable file-parser.  Simple enough for even a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to master, it can help out in countless ways.  Here are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ngs Parse-O-Matic can do:  Importing, Exporting, Automated Edi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xtraction, Data Conversion, Table Lookup, Retabulation, Info Weed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Copying, Binary-File to Text, Tab Replacement, Reformat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-Text Folding, Auto-Batch Creation, Character Filtering,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ing, DBF Interpretation, Report Generation, and mor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Y YOU NEED PARSE-O-MATIC --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plenty of programs out there that have valuable data locked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em.  How do you get that data OUT of one program and in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grams provide a feature which "exports" a file into some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format.  Perhaps the most popular of these formats is known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-delimited file", which is a text file in which each data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comma.  Literal strings -- which might themselves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s -- are surrounded by double quotes.  So a few line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file might look something like this (an expor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othetical database of people who owe your company mon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"JONES","FRED","1234 GREEN AVENUE", "KANSAS CITY", "MO",293.64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"SMITH","JOHN","2343 OAK STREET","NEW YORK","NY",22.50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"WILLIAMS","JOSEPH","23 GARDEN CRESCENT","TORONTO","ON",16.99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not all programs export or import data in this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more frustrating is a program that exports data in a format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what you n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's the case, you might decide to spend a few hours in a text ed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the export file so that the other program can understand it.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rite a program to do the editing for you. Both solu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-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ven more challenging problem arises when a program which has no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does have the ability to "print" reports to a fil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program to read these files and convert them to something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but this can be a LOT of work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SE-O-MATIC TO THE RESCU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utility that reads text, fixed-length and DBF (DB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interprets the data, and outputs the result to a text file. 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 "boil down" reports into their essential data.  You can als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convert NEARLY compatible import files, or generate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Parse-O-Matic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Parse-O-Matic "POM" file (to tell Parse-O-Matic what to d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is usually a report from another program, a fixed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data file, or a DBF (DBase) file.  We've provided several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ypical input files. For example, the file EXAMPLE2.TXT com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Pac accounting software.  AccPac is a great program, but its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leave something to be desired.  Parse-O-Matic can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detailed demonstrations of how these files can be parsed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t the DOS prompt, then select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DAMEN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assumes that you are an experienced computer us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rouble, you might ask a programmer to help you --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is a little like programming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RSE-O-MAT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format of the Parse-O-Matic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pom-file input-file out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, as you would type it at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POMFILE.POM REPORT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more formal description of the command line, start up POM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is a text file with a .POM extension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are used when interpreting the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ull lines and lines starting with a semi-colon (comments)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OM file may contain up to 500 lines of specif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lines do not count in thi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M file contains no "loops" (to use the programming term).  Each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is processed by the entire POM file.  If you'd li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in terms of programming languages, here's what POM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TART: If there's nothing left in the input file, go to QUIT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Read a line from the input fil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Do everything in the POM fil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Go to STAR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QUIT:  Tell the user you're finished!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DDING FOR C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nd tabs between the words and variables in a POM file lin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ignored (except in the case of the OUT and OUTEND commands)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spaces to make your POM files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in any line in the POM file, the following terms are ign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THEN 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an be added to make the lines easier to read.  For example, th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an be written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terse:          IF PRICE "0.00" BONUS "0.00"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ded with spaces:  IF PRICE   "0.00"   BONUS   "0.00"  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padded:        IF PRICE = "0.00" THEN BONUS = "0.00" ELSE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se of learning, the commands words are explained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OMMANDS WHICH WILL...              LIST OF COMMANDS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--------------------------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Break up an input line into fields  SET IF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ontrol processing flow             BEGIN END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Generate or control output          OUT OUTEND OUTHDG PAGELEN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ccept or reject input              MINLEN IGNORE ACCEPT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lter fields                        TRIM PAD INSERT CHANGE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reprocess input                    SPLIT CHOP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Look up data in another file        LOOKUP LOOKFILE LOOKCOLS LOOKSPEC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race processing                    TRAC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quick-reference table of all the commands.  The following conv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are used in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ar"   means a variable that is being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alue" means a variable whose value is being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 [like this] indicate option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MATS           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  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var1 value1                         SET     NAME $FLINE[20 2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value1 value2 var1 value3 [value4]  IF      X = "Y" THEN Z =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value1 value2                       BEGIN   LINECNTR =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       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[value1 value2] |output-picture     OUT     "X" "X" |{PRIC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[value1 value2] |output-picture     OUTEND  "X" "X"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  value1                              OUTHDG  "LIST OF EMPLOYE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 value1 [value2]                     PAGELEN "66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  value1                              MINLEN  "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  value1 value2                       IGNORE  PRICE "0.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  value1 value2                       ACCEPT  $FLINE[1 3] "Y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var1 spec1 character                TRIM    PRICE "R" "$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 var1 spec1 character len            PAD     SERIALNUM "L" "0"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var1 spec1 value1                   INSERT  PRICE "L" "$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 var1 value1 value2                  CHANGE  DATE "/" "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   from to [,from to] [...]            SPLIT  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from to [,from to] [...]            CHOP   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var1 value1                         LOOKUP   PHONENUM "FRED JO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value1                              LOOKFILE "C:\TABLES\DATA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value1 value2 value3 value4         LOOKCOLS "1" "3" "8" "25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value1 value2 value3                LOOKSPEC "Y" "N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   var1                                TRACE   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are explained in more detail (and in the same order)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:  SET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signs a value to a variable.  The usual reason to do this is to s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from the input line (represented by the variable $FLINE)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it up with TRIM. For example, if the input line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      SMITH     555-1234   322 Westchester Lane    Archi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|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1   Col 12    Col 22     Col 33                  Col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e could extract the last name from the input line with these two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NAME = $FLINE[12 21]      (Sets the variable from the input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NAME  "R"  " "            (Trims any spaces on the right s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ould first set the variable NAME to this value:     "SMITH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TRIM, the variable NAME would have the value:  "SMI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use SET if you plan to include a substring of $F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, since the OUT and OUTEND commands do not recognize substring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|" marker, only complete 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IF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:  IF value1 value2 var1 value3 [value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contains value2, var1 is set to value3.  Otherwise, it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4.  If value4 is missing, nothing is done (i.e.  var1 is not chang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the IF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EARNING = $FLINE[20 2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EARNING  "A" 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EARNING = "0.00" THEN BONUS = "0.00" ELSE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obtain the value between columns 20 and 26, remove any spa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heck if it equals "0.00".  If it does, the variable BONUS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00.  If not, BONUS is set to "1.00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EGIN and EN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at for the BEGIN and END command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GIN value1 valu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equals value2, then the dependant code (the POM line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 and the END) are executed.  If value1 does not equal value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dependant code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raditional in programming to indent code that appears in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Parse-O-Matic's BEGIN/END technique.  This makes the logic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easier to underst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ddress  = $FLINE[12 3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/END blocks can be nested.  That is to say, you can have BEGIN/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inside other BEGIN/END blocks.  Here is an example, with 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dicate the levels of each BEGIN/END bloc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ddress  = $FLINE[12 31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---- Second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    | Level    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ax   = "Y"              &lt;------- Block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"inner" block (starting with BEGIN areacode = "514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only be reached if the "outer" block (BEGIN datatype = "Employe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true.  If the outer block was false, the inner block would nev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sted BEGIN/END block must always be completely inside the o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 Study the following (incorrect)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       &lt;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|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|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       |  Block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|   &lt;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x = "Y"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  Second Level B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pay attention to the indenting -- it is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 we use to make the file easier to read.  The cod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oo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          |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 Second       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| Level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 Block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x = "Y"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est BEGIN/END blocks up to 25 deep.  (It is quite unlikel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ver actually need that much nesting)  Here is an example of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uses nesting up to three de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Dog"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reed = $FLINE[1 10]   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Collie"         &lt;-----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ound = "Woof"                                  | Second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name = "Spot"          &lt;------ Third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titude = "Friendly"        | Level          | Block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&lt;------ Block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Other"          &lt;----------------------- Anothe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ound = "Arf"                                   | Second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titude = "Unknown"                  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Block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, the indentation is for clarity only and does not af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e POM file runs.  However, you will find that it makes your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uch easier to underst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UT and OUTEN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:  OUT[END] [value1 value2] |output-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 command generates output without an end-of-line (i.e.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nd linefeed characters).  The OUTEND command generates outpu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dds an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ue1 matches value2 (or if the comparison is omitted), a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the output file, according to the output picture. 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picture, all text is taken literally (i.e. " is taken to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ly that -- a quotation mark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exception to this is variable names, which are identif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and } characters.  For example, a POM file that contained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imply output every line from the input file (not very usefu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X" = "X" part of the command is the comparator which control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ccurs; if both parts of the comparator are both forced t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output will alway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For efficiency, OUT does not write immediately to the output file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ulates the output until it reaches 255 characters before writing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do an OUTEND command to ensure that the data is actually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use substrings after the "|" marker.  Thus, the follow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$FLINE[1 3] = "IBM" |{$FLINE[1 15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way to code 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DE = $FLINE[1 1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$FLINE[1 3] = "IBM" |{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output the first 15 characters of any line that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IBM in the first thre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UTHDG and PAGELE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:  OUTHDG value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:  PAGELEN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is used to place text headers in your output. 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parsing data to create an employee report, you might use OUTHDG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EMPNUM = $FLINE[ 1  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  = $FLINE[10 2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HONE  = $FLINE[30 4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HDG "EMPL#  NAME                PHONE NUMB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HDG "-----  ------------------- -----------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EMPNUM} {NAME} {PH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following the OUTHDG command is sent to the output fi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  That is to say, after an OUTHDG sends a value to the outpu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encounters with that OUTHDG command are ignored -- 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LEN command specifies the length of the output page.  Lin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OUTHDG and OUTEND are counted.  The default value for page leng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, which means that the output is a single page of infinite length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, OUTHDG headings appear only the first time they a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 page length greater than zero, OUTHDG headings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abled once the specified number of output lines have been gener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ical valu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 "5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deal page length for most laser printers.  Dot matrix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use a page length of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nserts a "form feed" (ASCII 12) character between p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urn this off, however, by specifying the page length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 "66"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N" specification means, "No, don't use form feeds".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value is "Y", meaning "Yes, use form feeds", but since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, you do not have to spec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IN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AT:  MINLEN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specifies the minimum length a line must be to be conside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.  If you omit the MINLEN command, the minimum length is assum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1.  That is to say, all lines 1 character or longer will b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orter lines (null lines in other words)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is useful for ignoring brief information lines that clutter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at you are parsing.  For example, in the sample file EXAMPLE2.P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LEN command is set to 85 to ensure that all lines shorter than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 will be ignored.  This simplifies the coding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allowable input line is 255 characters, unless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or CHOP command (described lat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GNOR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:  IGNORE value1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ue1 contains value2, the input line is ignored and all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on the input line stops.  The usual format of this command 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[3 9] = "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skip any input line that contains the word "Date"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3 and 9 ($FLINE is the line just read from the input 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CCEP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:  ACCEPT value1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EPT command accepts the input line if value1 contains value2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the entire POM file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$FLINE[15 17] = "Y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ny input line that contains "YES" starting in column 15 would be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file.  All other lines w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ED ACCEPTS: Sometimes you have to check more than one value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is valid.  You do this by using "clustered ACCEPT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several ACCEPT commands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ly stated, if you have several ACCEPTs in a row ("clustered")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 processed to determine if the input line is acceptable or no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one ACCEPT matches up, the line is accepted.  To express this i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ue1 contains value2, the line is accepted, and process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continues for that input line, even if the immediately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do NOT produce a match.  After all, we've already got a m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does NOT contain value2, Parse-O-Matic looks at the next com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OM file.  If it is not another ACCEPT, the input line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another ACCEPT, maybe it will product a match -- so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 uses clustered ACCEPTs to accept any 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name "FRED" or "MARY" between columns 5 and 8, or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MEMBER" between columns 20 and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NAME = $FLINE[5 8]         (Set the vari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FRED"              (Look for F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MARY"              (Look for M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$FLINE[20 25] = "MEMBER"   (Look for ME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        (Output the line if we get this fa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would NOT work,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$FLINE[20 25] = "MEMB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NAME = $FLINE[5 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FR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MAR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 not work because the ACCEPTs are not clustered; if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fails, the input line will be rejected as soon as the SET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.  The next two ACCEPTs would not be reached in such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RI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:  TRIM var1 spec1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removes characters from var1.  This is usually used to remov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1 can be:  A=All   B=Both ends   L=Left side only   R = Right sid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PRICE = $FLINE[20 2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PRICE "A" "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PRICE "L" "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remove all commas from the variable "PRICE", and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ollar sign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put contained the string:   "$25,78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RIM would change it to:   "$2578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RIM would change it to:  "2578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A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:  PAD var1 spec1 character 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makes var1 a specified length, padded with a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1      is "L", "R", or "C" (Left, Right or Ce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is the character used to pad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       is the desired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variable ABC is set to "1234"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L" "0" "7"   left-pads it 7 characters wide with zeros ("0001234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R" " " "5"   right-pads it 5 characters wide with spaces ("1234 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C" "*" "8"   would center it, 8 wide, with asterisks ("**1234**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ngth is less than the length of the string, it is unchang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set variable XYZ to "PINNACLE"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XYZ "R" " "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eave the string as-is ("PINNAC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PAD can not be used to shorten a string.  If it was your int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XYZ 3 letters long, it would be appropriate to use the 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YZ = XYZ[1 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NSER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:  INSERT var1 spec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 command inserts text on the left or right of var1, or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und text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1  is "L" or "R" (Left or Right) or a find-string (e.g.  "@HELLO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is the value to be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variable ABC is set to "Parse-O-Matic"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BC "L" "Register "    sets ABC to "Register Parse-O-Mat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BC "R" " is super"    sets set ABC to "Parse-O-Matic is sup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 find-string to insert text at the first occurance of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BC "@-O-Matic" "!"    sets ABC to "Parse!-O-Mati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nd-string is not found, nothing is d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HANG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:  CHANGE var1 value1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command replaces ALL occurances of value1 with value2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powerful than TRIM, but is not as efficient.  Here is an exam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command in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DATE = $FLINE[31 3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ATE "/" "-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T command assigned DATE the value:    "93/10/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ANGE command would convert it to:   "93--10--15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PLI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SPLIT from-position to-position [,from-pos'n to-pos'n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an input line from a text file is 255 character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put file is wider than that, you must break up the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able chunks, using the SPLIT command.  This command lets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in which each input line is broken up so that it will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SEPAR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r input lines were up to 300 characters wide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1 255, 256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break up each line as if it was two lines.  (If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were less than 256 characters they would still be treated as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, though the second line would be null (i.e. empty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up to 100 splits (use multiple SPLIT command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).  With SPLIT, Parse-O-Matic can handle input records of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76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of handling SPLIT or CHOPped files is to use a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 (explained in more detail later) and BEGIN/E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1 250, 251 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SPLIT = "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 = $FLINE[ 1 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 = $FLINE[1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SPLIT = "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x = $FLINE[ 1 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 = $FLINE[11 2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{a} {b} {x} {y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output the data which appears (in the input file) in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10, 11-20, 251-260 and 261-2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HO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CHOP from-position to-position [,from-pos'n to-pos'n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P command works the same way as the SPLIT command,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:  it informs Parse-O-Matic that the input is a fixed-reco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file. In other words, it means that the input rec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ed by having a particular (and exact) length, rather than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end-of-line characters (Carriage Return, Linefeed) a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for a standard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if you have an input file containing fixed-length records,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200 characters wide, you could specify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P 1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record is more than 255 characters, you must break it up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chunks.  For example, if the input record was 300 characters wi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break it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P 1 250, 251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CHOP, Parse-O-Matic can handle input records up to 32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de.  You can use the $SPLIT variable to manage your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.  See the example in the section describing the SPLIT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OOK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:  LOOKUP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will search for value1 in a text file (the name of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 either by the LOOKFILE command or the /L startup parame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OM finds it, it sets var1 to another value foun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uppose you created a text file, named NAMES.TBL,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REAGAN        Ronald Reag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EISENHOWER    Dwight Eisenh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BUSH          George B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1         Column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an be used to look up a name, as in this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17" "18" "3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oldname = $FLINE[21 3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   oldname "R"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newname = old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oldname} {new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FILE command specifies the name of the look-up file.  The LOOK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pecifies the starting and end columns for both the "text-to-loo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" field (known as the key field) and the "text-to-replace-with"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known as the data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will look for oldname in NAMES.TBL.  If oldname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G. BUSH", LOOKUP sets newname to "George Bush".  If, however, old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G. WASHINGTON", which doesn't appear in NAMES.TBL, new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" (that is to say, an empty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limit to the number of lines that you can put in a look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However, the more lines there are, the longer it will ta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(because there is more to search).  The maximum length o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ook-up file is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ok-up file, null (empty) lines are ignored.  You can als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in the file by starting the line with a semi-col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ome of the Presidents of the United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REAGAN        Ronald Reag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EISENHOWER    Dwight Eisenh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BUSH          George B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can be used for more than just names, of cours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use it to look up prices, phone numbers, address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:  LOOKFILE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FILE command specifies the name of the look-up file for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command.  This lets you use several look-up files in on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ook up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ook up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PHONE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4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phon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utput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 {new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nly have one look-up file, you may omit the LOOKFILE comma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file name on the command line, using the /L paramet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could write a POM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ook up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utput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M command could then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YPOM.POM INPUT.TXT OUTPUT.TXT /LC:\MYFILES\NAMES.T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chnique allows you to use several different look-up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OM file, simply by changing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COL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:  LOOKCOLS value1 value2 value3 valu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COLS command specifies the starting and ending column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and data fields in a look-up file (see the explanation of the LOO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 an overview of look-up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specifies the starting column for the key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specified the  ending  column for the key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3 specifies the starting column for the data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4 specified the  ending  column for the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null value to indicate "same as last tim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PHONE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" "" "" "4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phonenum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 {phonenu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OOKCOLS command uses the same numbers for the fir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hat the first LOOKCOLS comm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pecify a LOOKCOLS command, the defaul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Field:   Starting column  =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 column    =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eld:  Starting column  =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 column    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quivalent to LOOKCOLS "1" "10" "12" "25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SPE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:  LOOKSPEC value1 value2 valu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SPEC command configures the way the next LOOKUP command will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= Trim             ("Y" or "N" -- default "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= Sorted           ("Y" or "N" -- default "N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3 = Case-sensitive   ("Y" or "N" -- default "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im setting specifies whether or not the data field should have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ed off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ed setting specifies whether or not the look-up file is s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field.  A sorted file is much faster than an unsorted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specially noticeable if you have a large look-up file and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-sensitive setting specifies whether or not LOOKUP should dist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sh between upper and lower case when searching.  The default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 (No), so that LOOKUP would find "John Smith", even if it appea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-up file as "JOHN SMITH".  It is usually safest to set Ca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to "N", but if you set it to "Y", searching is sligh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null value to indicate "same as last tim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DATA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PEC "Y" "Y"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" "" "60" "7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PEC "N" ""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phonenum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 {phonenu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OOKSPEC command uses the same settings for Sorted and Ca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as the first one, but specifies a different Tri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RAC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:  TRACE va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CE command is an alternative to standard tracing (see "Tracing"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erms and Techniques"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clude a TRACE command in your POM file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text file, named POM.TRC, and use it to keep a detailed recor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's processing.  Here is an example of the TRAC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ces the variable named "PRICE".  After processing, the file POM.T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everything that happened, and give the value of PRIC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ince trace files are so detailed, they can be very larg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ying to debug a POM file using TRACE, it is a good idea t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S AND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can be specifi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xt"              A literal tex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mber             A single ASCII character (e.g. #32 = Sp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mber#number...   Several ASCII characters (e.g. #32#32 = 2 Spac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             The name of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[start end]  A substring of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[start]      A sing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+            Incremented variable (see explanatio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s can be up to 8 characters long.  There is no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upper and lower case in the variable name.  You can create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0 variables and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 character is used to specify a literal text string of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Follow each # with the decimal value of the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.  Here are some usefu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0 = Line Feed   #12 = Form Feed   #13 =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predefines several variabl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LINE = The line just read from the file (max. length 255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LUPC = The line just read from the file, in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RL   = The { character (used in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RR   = The } character (used in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AB   = The tab character (Hex $09; ASCII 0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PLIT = The CHOP or SPLIT number you are currently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$FLINE has a maximum length of 255 characters, you will hav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LIT or CHOP command if your input file is wider than tha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 variable reports which segment you are processing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this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P 1 255, 256 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$SPLIT would be set to "1" when it was processing columns 1 to 25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ould be set to "2" when it was processing columns 256 to 3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specify a quotation mark, use "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 = "He said ""Hello"" to 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ignore lines containing:  He said "Hello"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LLEG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mmand can contain these ASCII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  DECIMAL 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 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0      0     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A     10      LF (Linefe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D     13      CR (Carriage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LF and CR do appear at the end of each line,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CR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numeric incrementing is supported.  Attempting to increment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variable will result i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rementing "1" gives you "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rementing "9" gives you "1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a variable is referenced, it has a null valu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 this, it will be changed from "" (i.e.  null) to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input record is divided over several lines (due to its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r perhaps because you used the SPLIT or CHOP command)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 to set up a line counter.  The following example would extr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ix characters of the second line of input records that span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(designated lines 0, 1 &amp; 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LineCntr = "1" THEN MyField = $FLINE[1 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LineCntr = "1" |{MyField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LineCntr = "2" THEN LineCntr = "" ELSE LineCnt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the DOS variable POM to ALL, you can generate a trac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POM.TRC.  This is helpful if you have trouble understanding wh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n't being parsed properly.  But be sure to test it with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; the trace is quite detailed, and it can easily generate a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space, you can specify a particular list of variables to be trac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tracing everything.  For example, to trace only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, enter this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OM=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ce several variables, separate the variable names by slashes,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OM=PRICE/BONUS/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trace the three variables PRICE, BONUS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don't want the user to see the Parse-O-Matic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In such cases, you can use the "Quiet Mode" switch (/Q)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XYZ.POM MYFILE.TXT TEMP.TXT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Q switch suppresses the display of the processing screen. 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 user will see anything is if there is a problem (for example: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file was not found)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B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-O-Matic notices that the input file is a DBase file (i.e. it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F extension -- for example:  MYFILE.DBF), it will process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differently.  For instance, the variable $FLIN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, each of the fields in the database are pre-parsed.  Thus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BF file containing three fields (EMPNUM, NAME, PHONE), y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DELETED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EMPNUM} {NAME} {PH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D variable is created automatically for each record. 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Y", it means the record has been deleted from the database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not valid.  In most cases, you will want to ignore suc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know what the field names are, you can obtain the lis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, when you inspect the trace file (POM.TRC)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all the fields.  Since there are no output commands (e.g. OU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HDG), the output file 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TING COMMA-DELIMI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(but rather difficult) to create a POM file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comma-delimited files to columnar format.  Fortunately, Pinna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has a useful utility (named CCDF) which can do this very eas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Parse-O-Matic, we will send you an evaluation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DF.  If you are in a hurry, you can download a copy from our fre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at 514-345-8654.  (Sign on as GUEST -- no password needed -- an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GET CCDF to start downloading the file CCDF.ZIP. 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protocol is ZMODEM, but you can change this with the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se techniques are demonstrated by the examples provid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Parse-O-Matic package.  To see these examples, switch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irectory and type STAR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