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 SERMON COLLECTIO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MEGA SERMON COLLECTION I requires an IBM PC or �compatible �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56 �RAM and any monitor. A hard disk is recommended, �althoug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spread across �several �floppy disks if necessary. �The files MSC1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DAT should always be together on the sam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COLOR &lt;Enter&gt; �for a colour monitor, �or MONO &lt;Enter&gt; �for a �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�out �for other programs by the Rev. �Scarborough on the world �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among them CHRISTIAN JOKES, KIDS' �BIBLE QUIZ, BIBLE MAPS, CHURCH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AR, �MINISTER'S MINISTER, �TEXT DISTRIBUTION SYSTEM III, �BIBLE BOTANY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