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GA SERMON COLLECTION Volume I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30 evangelical sermons to edit or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MSC1.EXE, 1000�000 bytes. Version number: 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 �MEGA SERMON COLLECTION is a �series of evangelic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, �in 5 volumes, �each of which contains 30 quality doctrinal, exege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pical sermons of about 2�000 �words each in length. �The great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MEGA SERMON COLLECTION is not only the provision of ideas, �as �one �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rough printed sermons, but also that the text has already been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full, and may be easily personalised to suit one's own style and em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. Each volume includes search, print, export, and customisation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ard disk recommen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itor. HP Laserjet-, IBM- or Epson-compatible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