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IBLE MAPS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Map and print 1000 Bible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MAPS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MAPS will find and display any one of nearly 1�000 �Biblical pla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 �to �Ur within a split second. �It will also display �important �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s. The display distinguishes between towns, �rivers, �mountains, �trib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, �and �seas, �and will zoom in on Israel for greater detail. �You �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� l� carte Bible maps to print out, �which will be of particula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Studies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300K memory minimum. DOS 3.0 upwards. 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 Laserjet- or Epson-compatible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021) 439-32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