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BLE BOTANY IV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Exhaustive information on 120 Bible plants/t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BB.EXE.  Version number: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BOTANY III lists comprehensive information on more than 120 Bible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es, selected from a large opening menu. It adds many fascinating hi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al and cultural details, �lists �Hebrew �and Latin names, �and Bibl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s. �It has �a fast search facility to �retrieve information, �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d save facilities. Written jointly by Rev. Thomas Scarborough and R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Clarke, �a �former horticulturist and minister in the Church �of �Eng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'disk rec'd.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P Laserjet-/IBM-/Epson-compatible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