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BitMaps in TVGraph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nToTVColor now handles correctly those bitmap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and dark gray palette entries are reversed from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raphical environment, TVGraphic supports bitmappe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 and bitmap related views (static views, buttons, toolbar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eparately in this fil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can read a .BMP format bitmap file. It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ressed 16 color bitmaps with file sizes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in this format can be generated by Borland's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Paintbrush program that comes with Microsoft'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ranslation utility is included with TVGraphic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alette colors from Windows to Borland BG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nk bitmaps into your program a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clippable bitmap driver is included. It reads a 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has the same format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iews have been added that us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onButton inherits the behavior from TButton but dra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bitmap. Its appearance change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the Default button, Selected or not, Press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on whether it is Disabled. It will also option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ck or thin button frame around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uttons are designed to be inserted into Dialogs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icBitMap is the simplest possible view that dra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olBar window that holds bitmapped buttons has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routines are in BMPDRVR.TPU and the new view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T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pressed 16 color (4 bits/pixel) 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itmap file size 64K bytes  (about 127K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lsPerMeter" field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does not use the palette information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's TBitMap record uses the same format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colors in the color palette differs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land BGI. This means that colors will be swapped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a bitmap file directly. There are two way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Graphic utility BMP2BMG.exe reads a .BMP fil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G file with correct colors for TVGraphic. (Type BMP2BM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for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load a .BMP file at runtim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nToTVColor(ABit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rrec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Screens (as in VGA Laptop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does not directly support having a seco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 back and white. However you can determine whi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in at startup and Init your butt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bitmaps. Or you can change ImgPtr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linked or loaded a bitmap as explain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(unit BMPDRV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BitMap(X,Y : integer; Bit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Pair : byte; 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the bitmap pointed to by BitPtr at screen location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 coordinates are viewport relative like the Borland BG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map will be clipped to the current viewport if i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viewport and BGI clipping is turned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air is only used with Mode = ReMap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the same as in BGI's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routines are used when loading a .BMP or .BMG file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se are in BMPDRVR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MPFormatOKStr(ABitPtr : PBitMap; FName : DirSt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cateBMPmem(ABitPtr : PBitMap)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BitImageSize(ABitPtr : PBitMap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mo program for exact code. Since bitmaps have n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, must load in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open the file and read the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mapInfoHeader into a variab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 : array[0..Sizeof(TBitmapInfoHeader)-1] 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now contains all the information about this bitmap. Typecas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  (where BMPfilename is the DOS file name of .BMP or .B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tr := BMPFormatOKStr(PBitMap(Buf), BM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FormatOKStr checks if the file is a bitmap file, if size &l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current version of TVGraphic can draw it.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able and drawable, ErrorStr will return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should display ErrorStr in an error Message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ErrorStr was empty,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itMapPtr := AllocateBMPmem(PBitMap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cate memory for the bitmap and retur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emory. Please use this function to allocat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future changes. Allocation respects the safet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an be fr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yBitMapPtr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FreeMem(MyBitMapPtr, GetBitImageSize(MyBitMapP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big enough block of memory to hold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nnounces this in a MessageBox and returns a ni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was successfully allocated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ImageSize(PBitMap(Buf)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ize of the bitmap including the Info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BlockRead of GetBitImageSize byte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(You will have to Reset the file.)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ry returned by AllocateBMP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mory image of the bitmap must include the Info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itmap by its pointer (MyBitMapPtr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 BITMAP to YOUR PROGRAM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link small bitmaps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ation. Borland provides the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which makes this possible. It allows o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nary file (a .BMP or .BMG for example) into a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linked using the {$L}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look a little strange because you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 as if it were a procedure but its simple to do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least confusing to correct the bitma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.BMP file to a .BMG file using BMP2BM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 BMP2BMG  MyBitMap.BMP  [optional name for .BM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MyBitMap.BMG (unless you use the optiona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documentation for BINOBJ is in a file bu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to use - just type BINOBJ to see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 name" in the syntax is the name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refer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BINOBJ  MyBitMap.BMG  MyBitMap  BitMapNameToUseIn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MyBitMap.OBJ. Make sure it is in a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in your unit or program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itMapNameToUseInProgram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L MyBitMap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 of the "procedure" must be the s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BINOBJ as the public name. You don'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, its just your bitmap data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itmap by using the @ pointer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need to pass the bitmap as a PBitMa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itMapNameToUseIn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ould assign the bitmap to a PBitMa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BitPtr := @BitMapNameToUseI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this, do NOT free memory or dispose the poin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map is still located in code, not alloc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onButton, TStati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isposing Bitmap Memory, using with Streams/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ose of an IconButton or StaticBitMap, it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memory of the bitmap pointed to by the ImgPtr field.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ay be linked into the program's code segment, for examp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IconButton or StaticBitMap to a stream, the view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bitmap pointed to by its ImgPtr field (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to nil!). Then when the view loads from the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py of the bitmap will be cre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utomatic disposal of this copy's heap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nButton.Load and TStaticBitMap.Load set the tbDisposeBitMap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ptions field if they successfully load a bitmap 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e method has been added to each view which will fre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ImgPtr &lt;&gt; nil and tbDisposeBitMap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t/clear this flag bi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bar descends from TDialog and is intended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kTop (see Demo program) or a Window. It has its ow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lors for a gray Dialog's "Button Normal"/bkgn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 and background. Generally you will want your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have the same background color as this palette entry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ext buttons in the standard views. Then the Tool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tch. The standard TVGraphic button background is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have ofSelectable set by default.  If so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have a dotted line drawn around it. Setting bfGrab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s field of a button's constructor will cause i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clicked with the mouse. So the dotted lin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lick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dotted line , clear the ofSelect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tton's Options field after construction. bfGrab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in this case but does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buttons will respond to HotKeys,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urbo Vision does not cause such a button to sel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must be pressed in combination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VGraphic's toolbar is a non-selectable dialog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other views can cover it up. The alternative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nserted in the application lik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a permanent toolbar along on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you will need to override TProgram.InitDeskTo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gram.InitDeskTop; {Modify this standard TVGraphi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nuBar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R.A.Y, MenuBar^.Size.y 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Line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(R.B.Y, StatusLine^.Size.y 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DeskTop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this type of toolbar is 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it directly from TGroup so it acts only as a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. Clear the ofSelectable flag in TGroup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o clicking on a button won't deselect your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bar is mouse accessible only unless you assig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and set the ofPostProcess flag in the 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the toolbar a GetPalette function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lBa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MyToolbar.GetPalette: 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string[Length(CToolBar)] = C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lette := @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ference later for details 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BMP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tire BMP file must fit into TBMP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argest array you can allo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MPArray = ^TBM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MPArray = array[0..6553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GBQua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Blu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Gree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Re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Reserve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Array = array[0..15] of TRGBQu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tmapInfoHeader = ^TBitmapInfo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tmapInfo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Type : word;      {ASCII "B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Size : longint;   {Size in longint units of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res1 : integer;   {reserved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res2 : integer;   {reserved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OffBits : longint; {Byte offset of actual bit image 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Width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Heigh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Plan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itCou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ompression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izeImag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PelsPerMet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YPelsPerMet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lrUse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lrImporta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: ColorMapArray{array[1..16] of TRGBQuad};   {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tMap = ^TBitMap;     {used to declare BitMap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tMap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teger of   {two ways of looking at sam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InfoHeader : TBitMapInfo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MapArray : TBMP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BitMap(X,Y : integer; Bit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byte; ColorPai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rawing call.   Draws a bitma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s to viewport if BGI clipping is turned on, otherwise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are viewport relative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Ptr is pointer to a T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Pair is only used with Mode = ReMapPut.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upper 4 bits and the foreground color i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its. In mode ReMapPut, any bitmap pixel that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is drawn in the foreground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 TIconButton bitmap appear "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re the same as in BGI's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Put �   0   � overwrite screen pixel with bitmap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Put   �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Put    �   1   � screen pixel is current color X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itmap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Put     �   2   � screen pixel is current color 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itmap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Put    �   3   � screen pixel is curent color AND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itmap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Put    �   4   � Bitmap pixel color is XOR'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writes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Put     10     bitmaps draws in two colors using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utton palette - see TIconButton.Draw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e previous text for thes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itImageSize(ABitPtr : PBitMap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MPFormatOKStr(ABitPtr : PBitMap; FName : DirSt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cateBMPmem(ABitPtr : PBitMap)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ToTVColor(ABit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olor in every byte of BitMap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Windows and TV palette col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color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lled twice on a bitmap, colors will revert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2 - now handles correctly either order of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gray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olBar - palette for T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olBar       = #41#41#41#35#36#37#38#39#40#41#42#43#44#45#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 with Opts field of TIconBut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faultOpts = 0; defined in GDialo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efault   = bfDefault; {=01   used to set bfDefault fla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rawFrame = $02;  {draws a button shadow frame over the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bit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roadcast = bfBroadcast; {=04  used to set bfBroadcast fla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GrabFocus = bfGrabFocus; {= $08 used to set bfGrabFocus fla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AutoSize  = $20;  {the button sizes itself to match the bit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rawDisabled   = $40; {bitmap colors change when Command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TIconButton.Draw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rawThickFrame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isposeBitMap = $10; {causes Done to dispose of bitmap image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onButton = ^TIcon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onButton = Object(T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Cm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Cut : string; Opts : byte; I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:= Cmd     the command issued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^ := ShortCut  Use to enter shortcut ke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hortcut := '~Y~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et ShortCut to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ptions := Opts   option flags for V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Ptr := IPtr     the pointer to this button'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bAutoSize is set in OPts, then adjusts Bounds.B s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tch the size of the bitmap before calling TButton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bBroadcast, tbGrabFocus, tbDefault is set in O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bf....  flag is set in the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button, ImgPtr and its bitmap (if ImgPtr &lt;&gt; nil)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ImgPtr to nil if not enough memory f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gPtr &lt;&gt; nil, sets tbDisposeBitMap flag in VOption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clea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bDisposeBitMap is set in VOptions and ImgPtr &lt;&gt;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FreeMem for the memory pointed to by Img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Button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State(Down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the button using PutBitMap and bitmap ImgPtr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essed, momentarily draws bitmap wit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d    (Mode for PutBitMap = No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button frame/border over the perimeter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bDrawFrame is set in VOptions field. Draws thick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bDrawThickFrame is 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2 pixel border (black with the standard TVGraphic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selected and default (Flags and bfDefault &lt;&gt; 0)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tton's command is not disabled, and the button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lectable view in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utton is Selected, then the inner line of thi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tted, else solid for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mand is disabled and VOptions' tbDrawDisabled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button altering the colors from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colors not matching TButton's palette'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ackground color are drawn in the Disa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. IF bitmapped button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background color as disabled TButt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similar to TButtons wh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 TVGraphic colors, active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have a light gray background. Disab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ay - the same look as for disabl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view only in response to stat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utton.HandleEvent redraws if the button command is en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s SetState(sfDisabled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a button (and its bitmap if ImgPtr &lt;&gt; nil)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skTop toolbar for bitmapped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oolBar = ^T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olBar = object(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; ATitle: TTitl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Mod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= Options and not ofSelectable; {make non-selec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ext line to allow HotKeys in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= Options or ofPost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Flags := DrawFlags and not df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view from panning if in a TPa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first 15 entries of gray Dialog palett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ps all three Frame entries [1,2,3]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uttonNormal (=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regular keystrokes from being recognized as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Window.HandleEv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((Event.What = evKeyDown) and (Event.KeyCode and $00FF &lt;&gt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izeLimits(var Min, Max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Window.SizeLimits - calls TView.Size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mple view that draws itself from a bit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aticBitMap = ^TStatic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ticBitMap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I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View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Ptr := I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view, ImgPtr and its bitmap (if ImgPtr &lt;&gt; nil)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ImgPtr to nil if not enough memory f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gPtr &lt;&gt; nil, sets tbDisposeBitMap flag in VOption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clea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bDisposeBitMap is set in VOptions and ImgPtr &lt;&gt;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FreeMem for the memory pointed to by Img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View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gPtr is not nil, draws ImgPtr^ using Pu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view and its bitmap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Bit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ream Registration Rec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nButton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Type: gRegBase+ 2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Link: Ofs(TypeOf(TIconButton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   @TIconButton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@TIconButton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icBitMap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Type: gRegBase+ 2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Link: Ofs(TypeOf(TStaticBitMap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   @TStaticBitMap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@TStaticBitMap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oolBar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Type: gRegBase+ 2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Link: Ofs(TypeOf(TToolBar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   @TToolBar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@TToolBar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