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VGDEMO1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UMMARY FOR TVGDEMO1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Users upgrading from earlier revisions of TVGraphic should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nd make the corresponding changes to their exi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are mandatory with v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Top.Load - changed to not load palette if from TVGraphic v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croller.Draw - uses variable DrawBackgroundByLines for cleaner redr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Grids and ScrollBars - when a text based mouse grid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ble AlignVScrollBarsWithGrid is set true. This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ment of vertical scrollbar indicator to the vertical mous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apView.Draw - mod to work with views inserted into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VGraphic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CHANGES IN TVGDEMO1 V2.0 SINCE V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MUST make changes 0, 1, 6 and 15 to ALL your v1.5 program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Graphic is now based on TV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Pascal 7.0. (v1.5 had units for both Pascal 6.0 and 7.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0. Unit, Object nam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 GMenu6  -&gt;  G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G" dropped from names of objects in GMenu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.e. PGMenuBar    -&gt; P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GStatusLine -&gt; P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dropped fron other unit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Graph3 -&gt; My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ursor2 -&gt; M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hanges to TDemoApp.Init and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1. TDemoApp.Init, Done (also HaltDone if you still us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call InitHistory, DoneHistory - otherwise will Cr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Open and ChangeDirectory dialogs now use History Icon an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 restore InitHistory and DoneHistory to TDemoApp.In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destructors (or use v2.0 single destructor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must add GHistLst in Uses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changes for much simpler code  - but old code should still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estructor TDemoApp.Halt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combined with the regular destructor Done b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of Graphic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DemoApp.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to set mouse cursor grids off is no longer needed. Now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Program.Init and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TProgram now calls MCur.Init and Done so you don't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in TDemoApp.Init and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TProgram.Init also sets the Viewport to cover the DeskTop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de is no longer needed in TDemoApp.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5. TScroller, TMyScroller and descend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TScroller field   Spacing : TPoint; (saved to Stre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cing is number of pixels to scroll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Spacing using method Set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procedure SetLimit  (parameter list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Limit now has two added parameters fo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rizontal and vertical scroll Spac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code will run (if new SetLimit parameters are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preferred metho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User no longer needs to write a PartOfSetLimit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TMyScroller.Draw should use TScroller.Spacing fiel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global VSpacing,HSpac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you have stored any descendants of v1.5 TScroller on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y Draw using spacing other then Charlen, Box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want to use preferred v2.0 method/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must set Spacing field to your values after loading from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6. InitMenuBar, InitStatusLine, InitMessag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PGMenuBar to PMenu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PGStatusLine to PStatus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PGMessageBar to PMessag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MyScroller.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SwallowControlKeys to prevent keyboard b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flowing while continuous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Colo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V 2.0 palette constant dpCyanDialog instead of dpTV1Dia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Help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dal HelpWindow or help dialog should be ExecView'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, not the DeskTop. This will insure it draws and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 over open box menus and other dialogs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tion. (ExecuteDialog inserts a dialo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Top. Not what we want for a help dialo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nserting into the Application, it is no longer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menu chain directly to redraw after modal help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update blurb on TVGraphic (in scroller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use TV2.0 StdStatusKeys function in 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dispose ShiftView in TDemoApp.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fix 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PanWindow - use SetVOffset rather than setting VOffse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DOS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o SetGraphMode resets many graphic settings to startup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save and restore Viewpor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5. TWindow.GetMaxSubViewSize has had a second parameter ad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ginsForText : boolean should be set true for text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MyScroller and false for graphic views like TCir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ShowMouse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v2.0, DeskTop mouse Grid of 8x14 should have X offset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enter over text in scrollers,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: MCur.SetGrid(Charlen,Boxheight,3 {0}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Graphic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changes in TVGDemo1 (ver 1.5) from earlier TVGraphic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Circles.HandleEvent changed so it doesn't overwrit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modal 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both modal and non-mo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menu redraw if Help is mo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Sc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how to change scroller step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description in complex TScroller.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of incremental background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of writing highlighted strings with WriteC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and draw .BMP file in TDemoApp.LoadBMP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mapped buttons and Toolbar - see InitToo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note on forcing screen to color mode in TDemoApp.Ini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you set speed. Restore settings after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DemoApp.Ge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evTimerTick events are now generated and sent to all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in TProgram.GetEvent. The code that generat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arlier versions should be 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the updating of the mouse cursor position has been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Program.GetEvent. The call in earlier ver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ur.Move(Event.Where) should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