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TVGraphic v2.02,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hareware compiled version of TVGraphic Ver 2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ocumentation may be freely distributed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re made and all files and this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The shareware version includes a dem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ors unit and does not include the GHelp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 (.TPP units).  Distribution with commerci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without specific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shareware software for your personal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If you find it useful, please registe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VGraphic supplied upon Regist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MAY NOT BE DISTRIBUTED. A single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ultiple copies of the TVGraphic cod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OSSIBILITY of it being used by more than one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In a network environment,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veloper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programs created with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your organization may distribute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using the TVGraphic library only if you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by registering for commercial use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a charge will be made for the progra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distribution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programs must bear a vali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olely responsible to users of your progra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warranty. You will indemnify and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. Andresen (copyright holder) from all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 arising from the use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any portion of TVGraphic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your own without specific permission and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may you decompile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, you may not use TVGraphic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human health or safety. (A sign of the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or the TVGraphic units is NOT share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r distribution of the TVGraph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r is strictly prohibited. A licensed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created by the licensee running the TVGraph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tcher on Turbo Vision unit source code.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llows multiple copies of the TVGraphic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no possibility of the source cod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person at a time. In a network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s required for each developer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cknowledges that this software has a sharewa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n users have an opportunity to use the software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nd warranty before registering.  Users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suitability of this software for their purpos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. Users acknowledge that portions of TVGraph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are intentionally different from the behavi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Turbo Vision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or warrants to registered users that the softwa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ubstantially in accordance with the accompanying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for a period of 90 day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or disclaims all other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fitness for a particular purpose and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ringement. This limited warranty gives you specific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others which vary state to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's entire liability and your sole remedy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or's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turn of the registration or license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aking available a new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the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loss of profits or other incidental or consequ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is may not apply to you since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is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full History, Validate, Editors unit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oBox, HelpFile and Protected mode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ho register for commercial use will receive th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raphic that does not require the reminder file READ_ME.NOW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the programs that Dialog Design uses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raphic source code is included so you can customiz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eyond initi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source code may be licensed. Payment through PsL or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code patcher generates the TVGraphic source using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urbo Vision source code from the maintanence release of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7.0. This release has files Objects.Pas, Dialogs.Pas, Views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everal others updated to March 9, 1993. I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for the cost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via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seas Note: your credit card will be charged in US dollar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verted to your local currency by your credit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(software) Library handles credit card registration/licen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REGISTRATION/LICENSING 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P Andresen / Andres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esburg VT, 05461  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, Voice Mail:  802-482-6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7122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71222.12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>of your Registration and we will ship the the version of TVGraphic</w:t>
      </w:r>
    </w:p>
    <w:p>
      <w:pPr>
        <w:pStyle w:val="PreformattedText"/>
        <w:bidi w:val="0"/>
        <w:jc w:val="left"/>
        <w:rPr/>
      </w:pPr>
      <w:r>
        <w:rPr/>
        <w:t>that corresponds to your registration level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Computer   and select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hip you a disk with the version of TVGraphic that corresp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regist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TVGraphic v2.0 entries to match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levels and fees. There is also an entry for an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ersonal registration to commercial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, it is not certain whether payment for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ossi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LICENSE via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bove methods don't work for you, the author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 mail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heck in US dollars drawn on a branch of a US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yable to the auth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S cash will also work but the author cannot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its safe arri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ternational money order in US do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- read license and limited warrant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user -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UPGRADES : Enter the Disk Serial Number  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your present registratio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VGDemo1.PAS and look at the let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in the opening dia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or "s" = shareware, "p" = Personal, "c" =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raphic v2.02 mai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code/Country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CompuServe,Internet,etc.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$35 Personal use (does not allow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s created with TVGraph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$95 single user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$65 *Upgrade Personal to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$195 Source code license+patcher, singl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 $110 if you have Commercially regis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$170 if you have Personally registered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$5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you must have the Turbo Vision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tenance release of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7.0 for the source code patcher to wor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P Andresen / Andrese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esburg, Vermont 054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