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Fonts.Doc   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Graphic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 replacing TVGraphic's default bitmapped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ishing to replace the default 8x14 pixel bitmapped fo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VGraph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eplacing with your own font   (can be other than 14 pixels t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uropean users wishing to use European DOS code page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shing to replace the default 8x8 bitmapped fo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section 1 but use the font8x8 functions an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must be 8 pixels 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YOffset parameter to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uropean users also see sect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shing to replace just a few characters in the 8x8 or 8x14 fo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restrictions of protected mode, you cannot directly ch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ke a font) which is linked to your program's code seg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$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8x14 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unction PointerTo8x14Font to access current 8x14 font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e a variable MyFont of type font8x14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the font into My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Font := PointerTo8x14Font^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your changes to MyFont and procede as in section 1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fo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by unit My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PointerTo8x8Font : P8x8Type; {returns pointer to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8x8 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8x8FontStyle(P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Default8x8FontStyle; {restores default font8x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PointerTo8x14Font : P8x14Type; {returns pointer to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8x14 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8x14FontStyle(P : Pointer; YOffset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Default8x14FontStyle; {restores default font8x1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note: a bitmap font file consists of the font header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BitMapArray. The memory image is identic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Hdr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: string[5];       {'BFN20' for version 2.0 fo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pacing : byte;     {of a char, in pixels - not used y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Height : byte;      {of a char,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st equal number of stored bytes/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8x8      = array[0..7] of byte;  {contains one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0 is the top row of pixels, 7 is the bot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it 7 of a byte is the leftmost pix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Array8x8 = array[0..255] of BitMap8x8; {contains bitma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one 8x8 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8x8type = ^font8x8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8x8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dr : FontHdr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: BitMapArray8x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8x14      = array[0..13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Array8x14 = array[0..255] of BitMap8x1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8x14type = ^font8x14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8x14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dr : FontHdr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: BitMapArray8x1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8x16      = array[0..15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placing with your ow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VGraphic bitmapped fonts follow the type declarations just lis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8x14 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itmap for a single character is stored in type BitMap8x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s for the 256 characters of an 8x14 pixel fo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in a 256 array of BitMap8x14 called type BitMapArray8x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itmap font file (font8x14type) consists of the fon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the BitMapArray8x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variable MyFont of type font8x14type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Array8x14 portion (MyFont.Map) with you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yFont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NAME := 'BFN2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harSpacing to 8   (value not used in TVGraphic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harHeight to the number of bytes used to stor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place TVGraphic's default 8x8 font, CharHeight must b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place the default 8x14 font, set Charheight to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 you can replace TVGraphic's 8x14 font with a f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fferent height - 8x2 to 8x16. Set CharHeight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ximum allowed value of CharHeight is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(Fontfile, 'NEWFONT.BI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write(Fontfile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 the arra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Write(Fontfile, MyFont, Sizeof(MyFon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(Font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ores MyFont in a binary format file named NEWFONT.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to .OBJ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VGraphic convention is to name the font object file with .FNT, not .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Borland utility BINOBJ to convert NewFont.Bin to NewFont.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 the file with the .FN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OBJ will ask you for a name which you will use wh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TVGraph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of name:   MyBitMap_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TVGraph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the file             {same as for European us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MyBitMap_Font; external;  {use the name supplied to BINOBJ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$L NewFont.F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causes compiler to load the object file and link it to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want to replace the default 8x14 font with your fo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8x14FontStyle(@MyBitMap_Font, Y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value of parameter YOffset to match your 8x14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s the Y position of the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TVGraphic views that use the BYOffse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most noticable in TgInp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 choices are 0 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Global variable BYOffset will be set to value of Y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ever the 8x14 font is selec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store the default 8x14 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Default8x14Font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you replace font8x14 with a font of a different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VGraphic's standard views may not look good. If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, use your font only inside your .Draw meth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 the default 8x14 font before leaving the .Draw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or European users wishing to use European DOS code page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Note: In TVGraphic version 1.5, only the upper 128 chars of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replaced using SetEuroFont - SetEuroFont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2.0 the entire font is replaced and you must set the Y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 of TVGraphic includes 8x14 pixel fonts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code pages for Nordic and MultiLingual(Latin I). In Euro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terminology may be different from US. So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dic = Scandinav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lingual = most European languages derived from 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x8 pixel fonts corresponding to the Nordic and MultiLingua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so includ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x14 pixel char size : NORDIC14.FNT, LATIN14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x8  pixel char size : NORDIC8.FNT, LATIN8.FNT 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procedure names NORDIC8x8_FONT, LATIN8x8_F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a procedure using the names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the desired font file to your program with $L compiler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 a pointer to the procedure/font using the @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pointer in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8x14FontStyle(P : Pointer; YOffset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parameter YOffset to 0 for European DOS code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store the default 8x14 US font, call SetDefault8x14Font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Nordic8x14_Font; external; {just to hold the data, NEVER C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$L NORDIC14.F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8x14FontStyle(@Nordic8x14_Font, 0); {call to change fo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Latin8x14_Font; external; {just to hold the data, NEVER C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$L LATIN14.FNT}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