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BS America. See the README or SHVEND.DOC file fo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major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ll ASP distribution members are included in our regular Vend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squite, Texas 7515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README file for BB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Name: The Shareware Vend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IS Name: SHVEND10.ZIP (SHVENDnn where nn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Heading: Shareware Vendor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 IBM PC-MS/DOS 3.2 or later, 25k disk space, any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elease: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rice: $19.95 + Shp/H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upport: 1 year technical support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ords: Install, Vendor,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: The Shareware Vendor v1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Vendor is a small, fast, and easily customizable instal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ion program for vendors to distribute with their shareware disks for 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to install shareware programs for evaluation. Multiple files &amp; dis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upported for up to 25 programs per disk set. Select program to inst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scrolling list-box. Checks for valid drive and disk space, creates di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tory if it doesn't exist, prompts for each disk needed to install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multiple files and disks). Selectable colors for background scree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 windows. Installs self-extracting EXE's or ZIP files using PKUN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