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hareware Vendo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lative Software Innov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15 N. Town East Blvd. 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quite, Texas 7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or Fax: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D:  73611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st version on disk, user license, and 1 year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BBS, Compuserve, phone,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valuation period for this program is 15 days.  We hop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made it worth your while to obtain a licens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s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onvenience of our customers we accept Visa, Master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erican Express cards. You may send the order form by fax (from 9a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pm CST), order by phone (from 6pm - 9pm CST), or by mail t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Support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support, new releases, updates, and sharewar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letters, comments, or questions to the addres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Ph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Mail &amp; Fax: Mon-Fri. 9am - 6pm  CST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Service: Mon-Fri. 6pm - 9pm  CST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maintain an RSI BBS on BBS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AMERICA -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214)680-1451 - 9600bps V3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14)680-3406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14)994-0093 - 2400bps(rollov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 NET: 124/6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BBS America Main Menu,  Select 4 for support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upport BBS Main Menu,  Select R for the RSI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COMPUSERVE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Steve Moore at Compuserve ID 73611,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00        ORDER FORM / INVOICE           Page 1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                                  Date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lative Software Innova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15 N. Town East Blvd.  #1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quite, Texas 75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mpany]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itle]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 Postal Cod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 ___________________________ Phone: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Vendor at $19.95 ea ...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mall, fast, and easily customizable installation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vendors to distribute with their shareware disks for 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install shareware programs for evalu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Installer at $19.95 ea 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mall installation program for shareware authors and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 to add to registered program disks for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user installation. (SHINST10.ZIP Available Jan. '9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Evaluator at $24.95 ea 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files to unarchive from download directory into tem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permanent directory, view text files, run EXE &amp; COM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files, etc. (SHEVAL10.ZIP Available Mar. '9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 $1 for each 3.5" disk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 TOTAL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: 10% off 2, 15% off 3, 20% off 4+ copies/programs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as residents add 7.75% sales tax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/Handling: US/Canada add $3.95, Foreign orders add $1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 method:     ( ) Cash     ( ) Check     ( ) Money or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 ) Visa     ( ) MasterCard     ( ) American Expres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order!  We appreciate your busines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2.1         ORDER FORM / INVOICE           Page 2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format (choose one):     ( ) 5.25" disk     ( ) 3.5"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Signatur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#: _____________________________________ Exp. Date: 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h, check, or money order must be in U.S. funds drawn on a U.S. ban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heck or Money Order payable to Relative Software Innov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How did you find out about The Shareware Vend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BBS Name __________________________ Phone # 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Friend, co-worker   ( ) Oth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What do you like about The Shareware Vend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What do you dislike about The Shareware Vend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What would you like to see added or chan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Please fill in any information you can about your operat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d/proc/speed (i.e. Dell 386SX/20)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: _______  Monitor (CGA, EGA, VGA, etc.): _______  Mouse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or DR DOS? ______________  Version (3.2, 5.0, etc.):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use Windows? (Y or N) _____   OS/2? _____   DESQview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!  We appreciate your inpu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