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ythical Kingdom Software �           MK Msg Access Source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 �         � �      �    </w:t>
      </w:r>
      <w:r>
        <w:rPr/>
        <w:t>Squish, Jam, *.Msg, Hudson, and Ezy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�  �� ��  ���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�������������      �     </w:t>
      </w:r>
      <w:r>
        <w:rPr/>
        <w:t>Copyright 1992-1994 by Mark Ma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�����</w:t>
      </w:r>
      <w:r>
        <w:rPr/>
        <w:t xml:space="preserve">۰��������      �            </w:t>
      </w:r>
      <w:r>
        <w:rPr/>
        <w:t>All Rights Reserved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�����������������������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ducts mentioned in this documentation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f their individual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MKMsgJam.Pas for copyright/credit for the JAM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e develop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  <w:t>[  USAGE  ]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cluded programs make up a library of routines to allow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asily access various message base types in a very generic mann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 am hopeful that others will extend this to include eve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types).  To accomplish this a generic AbsMsgObj wa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Hudson, JAM, Squish, *.Msg, and Ezy objects were descended from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MKMsgAbs.Pas file there are comments which explain what the var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s were intended to accomp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rite new messages to the message bases, you need to be sure to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NewMsg prior to setting any of the message fields or adding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  Text may be added to the message via DoChar, DoString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tringLn calls.  When the message is finished call WriteMsg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ssage to the message base (nothing is updated until this is do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ous methods you can call are explained further in the se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, marked "Reading Messages" and "Writing Messages".  You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want to examine the included sample applications (MsgExprt, MsgImpr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KMsgCvt to see how they used the message obje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nyone develops support for added message base formats,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make freely available (for any purpose) to other develop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contact me about including it in a future release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tage to BBS developers is that this will make it very easy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tility authors to support your message 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[  Examples Included  ]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Exprt - Exports a message area to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MsgExprt Out.Txt H007C:\RA\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ample application has been included to show how these routine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used.  MsgExprt will export messages from the various message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s into a text file.  It requires two command line paramater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is the name of the text file to use for output.  The second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rea identifier of the message base to be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gImprt - Imports a text file into a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MsgImprt MK.Log /TMark_May /P /E /ASC:\Msg\Logs /SBBS_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application like this could be used to import log files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into your message base.  It is an example of how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new messages using the MKMsg routines. To use it you giv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mand line paramater of the text file to use and various op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must be preceeded by either a '/' or a '-'. 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bed options in the text file by starting a line with a percent % sig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ed by the option.  The following options are suppo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From_Name               /TTo_Name            /SSubject_Of_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MsgAreaId               /DDestAddress        /OOrigAdd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 (private)              /E (Erase file afterwar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KMsgCvt - Converts (copies) messages from one msg base to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 MKMsgCvt H007C:\RA\Msg SC:\Msg\Gener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pplication allows you to quickly convert a message base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format to another.  It displays a "banner" screen as it convert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how its progress.  An application like this could be useful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to a new message base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[  Message Area Id's  ]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dentify message areas, I use something I call a MsgAreaId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entifies both the type of message base and the path/area that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.  With a MsgAreaId, a program can open the message base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ing to look up anything in the BBS config files.  I encourage oth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dopt them as well, so that people who use your program can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a common way of specifying the message are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area identifiers have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ish:  S followed by the path\filename of the messag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SC:\Max\Msg\Muff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dson   H followed by a 3 digit area number follow by the msg bas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H007C:\Quick\MsgBase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do(*.Msg) F followed by the messag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 FD:\FD\Mail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M J followed by the path\filename of the message are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JC:\RA2\MSG\RA_UT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ycom E followed by the 4 digit area number followed by the msg bas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: E0001F:\EZY\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you use the MKOpen unit to init/open your message areas,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application should only need to know about the abstract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.  This may allow you to incorporate future message base typ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solutely no changes to your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[  Reading Messages ]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 create a variable that is an abstract message pointer (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sMsgPtr).  This can either be local to a procedure or a globa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Out: AbsMsgPt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allocate the message object and initialize it.  I generally 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case statement to handle multiple message bas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BaseType := UpCase(AreaId[1]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MsgBase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H': MsgOut := New(HudsonMsgPtr, Ini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': MsgOut := New(SqMsgPtr, Ini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': MsgOut := New(FidoMsgPtr, Ini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': MsgOut := New(EzyMsgPtr, Init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'Invalid message base typ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(1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next step is to set the message base path (which for some messag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se types may also include an area numb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Path := Copy(AreaId,2,128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Out^.SetMsgPath(Copy(MsgPath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setting the message base path, you are now ready to op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sgOut^.OpenMsgBase &lt;&gt; 0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'Error opening message base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t(2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we would seek to our starting messag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Number := 1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Out^.SeekFirst(StartingNumb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[  Reading Messages ]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the seek we would check whether a message was found and oft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p until we run out of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MsgOut^.SeekFound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using any of the message header fields we need to call MsgStart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reads in the message header and initializes for tha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Out^.MsgStart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we would get various items of information about the message and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ever processing we needed to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('Msg Number: ', MsgOut^.GetMsgNum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('From: ', MsgOut^.GetFrom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Ln('To: ', MsgOut^.GetTo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starting to process the message text itself we need to c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sgTxtStartUp procedure (this reads in the message text, which may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been done when MsgStartUp was called to speed up processing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the message header information was need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Out^.MsgTxtStart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we get a word-wrapped string out of the message text (you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GetChar to get the text one character at a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Len := 78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mpStr := MsgOut^.GetString(StLen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use the EOM (end of message) function to see if there is mor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ft in the message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le (Not MsgOut^.EOM)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Ln(TmpStr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pStr := MsgOut^.GetString(StLen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then seek the nex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Out^.SeekNex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ally we close the message base and dispose of the message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MsgOut^.CloseMsgBase &lt;&gt; 0 The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ose(MsgOut, Don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[  Writing Messages ]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use a similar set of methods when we want to write a new messag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we again initialize the message object, set the message base path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open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sgWriteError := 0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UpCase(AreaId[1])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S': TMsg := New(SqMsgPtr, Init);       {Squish area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H': TMsg := New(HudsonMsgPtr, Init);   {Hudson area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F': TMsg := New(FidoMsgPtr, Init);     {*.Msg area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E': TMsg := New(EzyMsgPtr, Init);      {Ezy msg area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sgWriteError := 1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sgWriteError = 0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sg^.SetMsgPath(Copy(AreaId, 2, 128);  {Set msg base path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WriteError := TMsg^.OpenMsgBas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we tell the message object what type of mail is kept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area (this is done since some message base types k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flags set on echomail and netmail area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sgWriteError = 0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Config^.GetMsgType(Area) of        {set type of message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: TMsg^.SetMailType(mmtNorma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choMail: TMsg^.SetMailType(mmtEchoMai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tMail: TMsg^.SetMailType(mmtNetMail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n we call StartNewMsg to get everything setup for adding a ne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(sets all the fields to default valu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sg^.StartNewMsg;       {initialize for adding msg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then set the various message header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MsgWriteError = 0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sg^.SetFrom('From Name');           {Set from 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sg^.SetTo('To Name');               {Set to nam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sg^.SetSubj('Subject goes here');   {Set message subject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sg^.SetDate(DateStr(GetDosDate));   {Set msg date mm-dd-yy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sg^.SetTime(TimeStr(GetDosDate));   {Set msg time hh:mm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sg^.SetEcho(True);                  {Should msg be echoed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sg^.SetRefer(ReferenceNumber);      {Set reference #, often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  <w:t>[  Writing Messages ]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then add our message text using DoStringLn, DoString, and/or DoCha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we are creating a Fido echomail message we should also add a tea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gin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sg^.DoStringLn('Message text string 1'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Msg^.DoStringLn('Message text string 2'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Add msg text using the String StringLn or Char methods}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{make sure that a #13 occurs before the tear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xt we write the message to the message base (up until this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hing has been saved and you could safely abort the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har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sgWriteError := TMsg^.WriteMsg;    {Save the message}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ten you will then want to check what message number was give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newly created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MsgNum := TMsg^.GetMsgNum;   {Check what number was assigned to i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nally we again close the message base and deallocat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Msg^.CloseMsgBase &lt;&gt; 0 Then; {Close msg base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ose(TMsg, Done); {Dispose of the object pointer}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  <w:t>[  Method Descriptions ]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tructor Ini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s the message object and allocates the memory that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tructor Don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llocates the memory the message object uses and does general clean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MsgPath(MsgPath: Stri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path to the message base.  Note that some types of message b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need an area number included as part of the message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OpenMsgBase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the message base.  A zero is returned if the open is success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an error 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CloseMsgBase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 the message base and returns zero for success, otherwi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 erro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CreateMsgBase(MaxMsg: Word; MaxDays: Word)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create a new message base.  Some message base types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messages and/or maximum days to enable them to do auto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purging.  Again a zero is returned for suc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MsgBaseExists: Boole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check whether a message base actually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LockMsgBase: Boole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lock the message base so that other programs cannot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to it.  Note that you don't every need to call this yourse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WriteMsg function will call it itself.  If you are wri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rge number of messages at a time though, you can improve spe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king before you start and unlocking after you fin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UnLockMsgBase: Boole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eases the lock that was put on the message base by LockMsg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Dest(Var Addr: AddrTyp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destination address (zone:net/node.point) fo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Orig(Var Addr: AddrTyp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originating address for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From(Name: Stri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name of the author of the message.  Generally pass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xed case string, with the message object converting it if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To(Name: Stri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name of the person the message was writte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Subj(Str: Stri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subject of the mess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  <w:t>[  Method Descriptions ]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Cost(SCost: Word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netmail cos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Refer(SRefer: LongI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message number of the message that the current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replying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SeeAlso(SAlso: LongI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reply message number of the message that is reply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Date(SDate: Stri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date the message was written in MM-DD-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Time(STime: Stri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time the message was written in HH:MM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Local(LS: 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Rcvd(RS: 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Priv(PS: 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Crash(SS: 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KillSent(SS: 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Sent(SS: 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FAttach(SS: 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ReqRct(SS: 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ReqAud(SS: 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RetRct(SS: Boolean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FileReq(SS: Boolea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procedures set the various message flags for local, receiv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, crash netmail, kill/sent, sent, file attach, request recei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est audit, return receipt, file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DoString(Str: Stri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 string to the tex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DoChar(Ch: Char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 character to the tex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DoStringLn(Str: String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a string and newline to the text of the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WriteMsg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the message you are creating to the message base.  A zer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if the process was 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  <w:t>[  Method Descriptions ]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GetChar: Ch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 character from the message text.  This is valid only when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not when creating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EOM: Boole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check whether we are at EOM (End Of Message) which would me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no more characters remain in the text of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GetString(MaxLen: Word): Strin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a word-wrapped string from the text of the message tha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MaxLen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WasWrap: Boole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us whether the last message text line we retrieved was wor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apped or whether and actual newline character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GetFrom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GetTo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GetSubj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GetCost: Wor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GetDate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GetTime: String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GetRefer: LongI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GetSeeAlso: LongI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GetOrig(Var Addr: AddrType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GetDest(Var Addr: AddrTyp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unctions allow us to retrieve information from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ader.  The information retrieved is in the same format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ing Set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GetMsgNum: LongI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the message number of the current message we are reading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so return the created message number after WriteMsg has b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(undefined prior to that time on created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Local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Crash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KillSent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Sent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FAttach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ReqRct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ReqAud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RetRct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FileReq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Rcvd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Priv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Deleted: Boolean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IsEchoed: Boole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ries of functions that returns the status of the various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for Local, Crash NetMail, Kill/Sent, Sent, File Attach, Requ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pt, Request Audit, Return Receipt, File Request, Receiv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vate, Deleted, and Echo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  <w:t>[  Method Descriptions ]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GetMsgLoc: LongI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MsgLoc(ML: LongI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ir of methods allos you to get a longint that represen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essage location (which may be a message number, seek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) that you can store.  Later you can call SetMsgLoc with this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gain make that message the current message.  In some message 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this may be much quicker than doing a seekfirst to re-fin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MsgStartU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in the message header of a message so that you have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MsgTxtStartUp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in the text of a message so that you have acces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tartNewMs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s fields to default values prior to starting to crea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ekFirst(MsgNum: LongI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the first message number greater than or equal to the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you pass it.  You should use SeekFound to see if this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ekNex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the next message after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ekPrio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s the message prior to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SeekFound: Boole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ls whether the SeekFirst, SeekNext, or SeekPrior reques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YoursFirst(Name: String; Handle: String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YoursNex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YoursFound: Boolean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hree methods are similar to the seek methods, but inst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unreceived mail to an individual.  You may pass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ame and a handle to search for both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GetHighMsgNum: LongI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highest message number in the message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MailType(MT: MsgMailType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type of mail in the area (local, echo, or ne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GetSubArea: Word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the subarea number in a Hudson message base to allow one pa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YoursFirst/YoursNext so that your mail searches are qu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  <w:t>[  Method Descriptions ]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ReWriteHd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writes the message header of the current message.  This is gen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after changing a message flag (such as the "received" flag)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 are safe to assume as part of the message header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/From/Subject information may not be part of the header in all fu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base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DeleteMsg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ocedure that deletes the curren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Echo(ES: Boolean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the message is flagged as waiting to be ex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NumberOfMsgs: LongInt; Virtual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the number of messages in a messag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GetLastRead(UNum: LongInt): LongI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LastRead(UNum: LongInt; LR: LongI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s and sets the last read pointers for the message area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user number.  The user numbers are zero-based (i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op is generally user number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GetMsgDisplayNum: LongIn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either return the message number itself, or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message base types may return a smaller message numbe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itable for use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 GetTxtPos: LongIn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cedure SetTxtPos(TP: LongInt)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wo methods allow you to get and later restore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in the message text.  You should not make any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ptions about the value used by these methods o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  <w:t>[  PRODUCT SUPPORT  ]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or suggestions can be submitted in a variety of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rough the FidoNet EchoMail MK Conference (AreaTag MK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This is a product support area for all Mythical Kingd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If the MK Echo is not available in your area, it is available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:110/290       1:3625/457       1:151/1000       1:151/10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Through RIME (RelayNet) at address -&gt;MYTH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Via NetMail to Mark May (Author) at address 1:110/29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You will have to poll for your reply after two days due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product being free.  An answer should be waiting for you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then.  If you do not receive a reply within 5 days, ple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re-send your message.  If you don't pick up your reply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be deleted in a week or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Call the Mythical Kingdom Tech BBS directly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DataLine : 513-237-7737 (9600 Baud HST/V3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Or, mail your questions/sugges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k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ythical Kingdom Softw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.O. Box 2480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uber Heights, OH  454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  <w:t>[  WARRANTY AND DISCLAIMER  ]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nly thing the author can guarantee is that MKSrcMsg will take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 on your hard drive.  Beyond that, you use the program at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sk.   MKSrcMsg has been tested in many different environments with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mage, loss of data, or compromised security, and we cannot guarant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t will work in your environment.  The author will not be he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ible for any damage to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  <w:t>[  REGISTRATION  ]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gistration fee is not required for these progra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a shareware author, consider sending me a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 of your program in exchange for your use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 would appreciate it if you would either fill in the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 and return it to me, or to drop me a postcard.  Thi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 in measuring the usefulness of MK Msg Src and help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ing how time is allocated between this and other pro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 Information:                  MKSrcMsg v1.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  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ress: 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ity, ST Zip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Name:     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BS Phone Number  (     )   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ble NetWork Address(es) (IE: FidoNet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 suggestions or comments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gistrations should be maile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rk Ma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ythical Kingdom Softw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.O. Box 2480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uber Heights, OH  454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