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EBURN SOFTWARE - NoteWor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- THE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distributed as shareware. It is NOT free software or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software.  Shareware is a way of marketing software which b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ts to users and authors alike.  From the author's point of view i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dvertising costs are very low or negligible as the auth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gives unlimited permission - even encouragement -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and give it to friends and others, who the author of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regards as potential 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user's point of view it means that the software can be evalu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asonable period to see if it fits the needs which the user has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decides that it does, then he "registers" the software by p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a modest sum:  generally a fraction of the price which an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product would have cost because the marketing costs have been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courage registration the author often supplies extra items: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of NoteWorthy this compri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latest version of the sofware which has all reminder not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, and customised with your name and address on the 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 printed, indexed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cons for windows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Unlimited support by telephone or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Upgrades at a nominal cost, typically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The encouragement to submit your own "wish-list" for featur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A free directory lister utility with numerous option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only; today's files; yesterday's files, an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i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most shareware, NoteWorthy is in a continual state of developmen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your software is the best way of being informed of upgrad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contributing to its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NoteWorthy on a regular basis then you should regis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ee i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(world-wide), which should be sent to Braeburn Softwar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below, or you can register in the USA by credit card with PsL for $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tails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nard Hill, who runs Braeburn Software, may also be contacted by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01750-721854, or on Compuserve with ID number 100415,3372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REGISTRATION FORM for NoteWorthy Music Publish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87b (ref Ps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     (for credit card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and addres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     be the cardholder'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/zip code: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me the latest version of NoteWorthy, printed manual and other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mention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indicate your payment meth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 enclose UK cheque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ster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 enclose Eurocheque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sterling (European Un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 enclose a local cheque for the equivalent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in my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(non E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Please debit my Visa/Mastercard/Access/Eurocard/Delta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-_______-_______-______ (expiry date) ___/___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ign: 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Please send 5.25" / 3.5" disks (3.5" sent unless indicated otherwi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Please post this registration for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eburn Software           or Email to Bernard H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wthorn Bank                        CompuServe 100415,33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t's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KIRK TD7 4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by MC, Access, Visa, Eurocard or Delta by ringing Braeb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direct on 01750-721854, 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SA you can order with MasterCard, Visa, Amex or Discover from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oftware) Library by calling 800-2424-PsL or 713-524-6394 or by FA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3-524-6398 at PO Box 35705, Houston, TX 77235-5705. The price of NoteWor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 this method of payment is $6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NUMBERS ARE FOR ORD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about the status of the shipment of the order, ref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ptions, product details, technical support, volume discou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ler pricing, site licences, etc, must be directed to Braeburn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sure that you get the latest version, PsL will notify us the da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and we will ship the product directl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register on Compuserve's registration service (GO SWREG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number is 3764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