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P E C I A L  N O T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Z-BLAST is fully functional for the popular [5/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game played in Arizona, Connecticut, Illinois, Iowa, Kentucky, M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New Hampshire, South Dakota and Vermont.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 listing of state lottos that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LAST can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T R O D U C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do with THREE MILLION DOLLARS?  This is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money offered twice each week in the State of Texas' lotto game [6/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State of Florida's "Fantasy 5" game [5/26]? 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game currently available from the player's viewpoint.  Al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Canada and other places, interest in "lotto" games 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high!  Millions of dollars are being given away every wee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lay to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BLAST Lotto Number Optimization Tool is designed to provide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thod of creating YOUR lotto number selections.  Z-BLAS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intain confusing, time consuming databases.  You also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numbers are "hot", "cold", "due", etc. because Z-BLAS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Z-BLAST DOES utilize are two powerful mathematical concepts that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otto play as successful as possible: TABLE OPTIMIZATION an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NALYSIS.  The chances of winning your favorite lotto game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Z-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C E P 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a single ticket for your lotto game, it really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hoose your numbers - birth dates, lucky numbers, astrology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ion (RNG) by computer, etc.  Any single ticket ha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ce of winning as any other ticket... 1 chance in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your lotto can generate.  The Texas lotto game [6/50]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890,700 different ways that it can be combined to come up with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ular method is to use the results from previous draw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xt game's outcome.  This is done by applying various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algorithms to the numbers, trying to locate a small bia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dict future numbers.  These methods try to calculate "hot", "co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" and other, similar numbers based on historical data.  The falla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is that there are just TOO MANY outcomes with lott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predicting the outcome based on statistical analy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so that if you were to win a lotto game based on "hot"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yourself, "How many other people are going to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I am?"  Remember, just about any way that numbers can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everyone via magazine articles, lotto sheets,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computer software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hat may improve your odds, "IF" you are 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right numbers is to WHEEL your selections using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available.  This method is not so great th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the correct numbers to wheel is not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mploy any of the above methods, it is POSSIBLE to win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vorite lotto game.  All it takes is ONE lin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bviously Z-BLAST doesn't use any of the methods described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, is the best approach to use for playing the lotto?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Z-BLAST consists of two principles that will minimize you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maximize your chances of hitting your lotto's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inciple is TABLE OPTIMIZATION.  First, you en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our lotto game and then, the number of picks need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(play).  Based on this information, Z-BLAST will buil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numbers and RANDOMLY distribute them thoughout the tab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that can be created are generated.  This is not the same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actual numbers themselves, because the numb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NOT REPEATED.  This means that the numbers will show up ONLY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ble created by Z-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, but powerful concept is the "secret" behind Z-BLAST'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.  Using Texas' lotto as an example:  YOU WILL HAVE A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HAVING ALL THE WINNING NUMBERS CHOSEN ON YOUR PLAY-SLIP (on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PLAY LOTTO USING Z-BLAST (This does NOT mean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jackpot 96% of the time)!  The only reason you don't have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vailable is because there are 2 numbers "left over" after Z-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ABL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as lotto [6/50] as an example, Z-BLAST recommends that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lays) be purchased.  This means you will have 48 of all number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left over.  DO NOT purchase an extra line and play thos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 other numbers already on the table.  To do so is defeating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LE OPTIMIZATION.  If you MUST buy more lines (not recommend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table and use the new lines along with the o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 game structured where it works out that no numbers ar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Z-BLAST builds a table ([5/35] or [6/42] game for example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have 100% of all the winning numbers chosen on YOUR play-sl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uck comes into play - your goal is to have as many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SAME LINE as one of the lines on your play-slip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LL BE NEEDED to hit the jackpot... but by using Z-BLAS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to MAXIMIZE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 at lotto, you need to be "in the game".  There is no other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s TABLE OPTIMIZATION, to get you in the game,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methods and having 2 or 3 of the chosen numbers on your play-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ing to win you much of anything - except maybe a thinner wal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BLAST table is optimized by "randomly shuffling"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put on the table.  Remember, this is NOT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 or "Quick Picks".  Numbers are NOT repe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using Z-BLAST's algorithm.  It is better to use random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, because it eliminates the chance that you will use a b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ucky number or some pattern used by another person.  This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NOT having to share the jackpot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BLE OPTIMIZATION is complete, SUM TOTAL ANALYSIS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used by Z-BLAST) is applied to the table.  All win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otto (or any numerical system) will distribute themselves cent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is distribution is in the shape of a "bell" when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The SUM TOTAL ANALYSIS algorithm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equence you should use, if you decide to purchas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ines recommended by Z-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people purchase $5 in lotto plays every week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urchase more; they are not going to purchase less.  If Z-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a purchase of 8 lines and you are only going to purchase 5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rmine which 5 lines of the 8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Z-BLAST automatically sorts the lines in order of "importance"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M TOTAL ANALYSIS.  If you are going to buy only 5 lines, then the 5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sted from left to right, following the "Line#" mess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uy only 3 lines, then buy the first 3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#" message.  Z-BLAST STRONGLY recommends you buy ALL the lin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LE OPTIMIZATION.  In most cases this will be a $5-8 cost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better to play Z-BLAST's  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or fewer plays (rather than buy  |O *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ckets) because THE BENEFITS OF  |  *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MORE THAN 5-10 PLAYS ARE MINI-  |D  *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(see chart).  As more tickets are  |     *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odds improvement rapidly    |D       *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until there is mathemati-    |           *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no significant change with fur-  |S             *  *  *  *  *  ---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purchases!  This means you will   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money available for future    1       5      10      15...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creasing your chances of       PURCHASE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because you can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int-out of Z-BLAST's selections, simply press the &lt;Print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PC after making sure your printer is turned on and ha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E R E D  P R O G R A M  I N F O R M A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Z-BLAST recognizes a number of popular lott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n on-screen message of which states use certain format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minimum table allowed is 3 lines, 3 numbers per lin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lowed is 12 lines, 7 numbers per line.  Z-BLAST will crea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bination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opular, lotto formats that fit WITHIN this range are: [6/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/26], [6/30], [5/32], [6/33], [5/34], [5/35], [5/36], [6/36], [5/37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/38], [5/39], [6/39], [5/40], [6/40], [5/42], [6/42], [6/44], [6,4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/47], [6/48], [6/49], [6/50], [6/51], [6/54] and [7/7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games included in the above formats are: Arizona, Californi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Connecticut, Delaware, District of Columbia, Florida, Georgia, Io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, Illinois, Indiana, Kansas, Kentucky, Louisiana, Maine, Maryland, Ma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setts, Michigan, Minnesota, Missouri, Montana, New Hampshire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Ohio, Oregon, Pennsylvania, Rhode Island, South Dakota, Texas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, Virginia, Washington, West Virginia and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O O D  L U C 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y any game of chance with money you can't affor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mart and win big!!! 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 M. Parker Software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4, 1995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version, and it may be us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.  THIS SOFTWARE IS DISTRIBUTED AS IS;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IT WILL SUIT YOUR NEEDS AND T. M. PARK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IN ANY WAY FOR YOUR USAGE OF THIS PROGRAM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SEQUENTIAL DAMAGES THAT MAY ARISE FROM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