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 CRAPS is both a learning tool and a game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ps.  It has many advanced features som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Automatic repeating of bet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Any bet that can be made at a crap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made while play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Up to 8 players can pla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Game will automatically adjust be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is incorrect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Players may use playing system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evelop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High speed automatic operation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rolls to test results of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Graphics may be turned on or off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it useful for the visually im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features are not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fill out the form below and mail with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lo Wag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5 East 52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t. 2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York, N.Y.  10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call:  (212) 758-5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FORM FOR WINNING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: _________   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SIZE REQUIRED:  ( ) 3 1/2"  (   )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 State residents add sales tax of 8.2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eign orders: US funds only and add $5.00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 or money order payable to: Orlo Wag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 version price $5.00_______ Has so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version price $15.00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registration if different from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