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 requirements to install and run GOLFHCAP ar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and a printer. A number of the forms you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require a 132 column printer. A printer with 17 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mode i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backup copy of this disk is recommended. Follow inst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tions in your computer manual for making a disk copy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use a hard disk we recommend creating a sub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files from the distribution disk into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s have been copied to your working disk o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change to the subdirectory or drive to which you hav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. To run the program, type  GOLFH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FHCAP is a simple program to run. Please read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you the details of the various menu functions.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ake a copy of the documentation. Switch to the GOLFH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 GOLFHCAP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