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schump, Version 1.4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S C H U M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hump package, version 1.4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Dschump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chum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schum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schum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schump, Version 1.4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Dschump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schump, Version 1.4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