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             Compiled 12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P.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quires Wildcat! 4.01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Bulletin file or welcome file automatically, file reque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registered. This program is for Internet au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you can use this program with WcGate, WildUUCP or Wil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use this with Wildcat 4.0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CX         Main program for W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OSS.WCX     Replace Entermessage in MakeMENU (If you are running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1.BAT       WcGate to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OC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wo file by yourself: FTP.CFG and FTP.DAT  Both files must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See Wildcat SysOp Guide page 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a user name: FTP  This will use for auto response mail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a new Security level called: FTP, this will be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 uucp users who want access into your BBS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FTP.CFG, must have EXPIRE and HELP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about the setting, write to 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run this program every 2 hours or more.... check you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security for file request. You can have a Bad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\wildcat\batch (path same as FTP.DAT and FTP.CFG), who ha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in the baddomn.lst, it will not send a fi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                     &lt;- any file request from .gov, will se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com                 &lt;- any file request from abc.com, will se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v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FG which must in \WILDCAT\BATCH or \WC40\BATCH which you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, for Batch file like Door game... external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&lt;--- Line 1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ATTACH\              &lt;--- Line 2     file attach path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^              &lt;--- Line 3     Internet E-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|              &lt;--- Line 4     expire days for uuc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          +---must have  &lt;--- Line 5  1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MSG\0\BULL17.IMP     &lt;--- Line 6  1  file location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TXT                      &lt;--- Line 7  1  External file name 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&lt;--- Line 8  2 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MSG\0\BULL17.IMP     &lt;--- Line 9  2  The first set for expire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                       &lt;--- Line 10 2  means when user are expire,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                               .    3  may not able to ge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BULL\3.BBS                   .    3  through FTP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TXT                            .    3  All the files, bullet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                              .    4  public inform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BULL\BULL17.BBS              .    4  not count users d/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TXT                         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ust have the first 10 lines. First subject must be EXPIRE,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ust be HELP. After you registered WcFTP, you may add mor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subscribe with your systems since they can do file reques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long distance. User save the phone bill, you get the paid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ubject to handle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: n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AT         Internet message scan point for WcFTP. This is a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3                            &lt;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LOG         This file will create by it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.LOG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from :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ELP&gt;&gt;  FTP Via Internet to =&gt;ALEX.WINBOW@ATOMICC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to :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from :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1994    11:1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ELP&gt;&gt;  FTP Via Internet to =&gt;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to :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8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      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ith WcGate when you set send non-local mail to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utorespons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b      9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on tag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c      9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problem was found on WcGate expand mode, when it's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, and if some one are tried to enter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ss those mail, it same happen on WcFtp. We add a delay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f Wcgate expand mode are running. Normally, the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should be long enough to take ca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    10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compiler version for Wildcat v4.01, and we still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will cooperate with WcGate..... see u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     12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ome of problem with WcCode since we found a bug i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ore security for file request. You can have a Bad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\wildcat\batch (path same as FTP.DAT and FTP.CFG), who ha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in the baddomn.lst, it will not send a fi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oned to me anytime.  This is a continuation of WcFTP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WcFTP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FTP costs US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updated files from New Ware Club at 713-558-9417 (10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, choose 2) Product Release, and download Wc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a E-mail to: ftp@newware.com   Subject:wcftp   and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end this update file to your site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44 West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.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ll in and access to our O)rder/Register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-900 to get the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PETER HSU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'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QI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WcFTP 1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Register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: [  ]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] Masterc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] VIS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]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o: _________________________________ Expire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Member Nam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,Zip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WcFTP Code, or any other fi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2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44 West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.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WcF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