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ete Rocca &amp; Multiboard Communications Centr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1995 - Version 6.0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dds the reason for failure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o use GUS for un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future versions of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headers information in place of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locally. (Up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a RAM disk for your onlin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RASEM enviroment variable to point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disable Upcheck from recompressing the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the same type as the type you ar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length of the 'scanning program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 area was marked as '[Unused]' in RA 2.x but ha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that matched the uploaded files path,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"dos error 3-2 file not found"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if the full path wa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, added commas in Uputils qu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3rd, 1994 - Version 5.32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smetic problem in UpUtil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change to a lightgr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lashing prompts -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1994 -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1994 -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1994 -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1994 -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1994 -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1994 -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1994 -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1994 -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1994 -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1994 -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19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