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riSort v2.0  Dated: 12/07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jack's Software By Gary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ed (c) 1994 by Gary Price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BS is a Registered Trademark by TriSoft!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Man is a (c) program of TriBBS by TriSoft!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FixUs is (c) program by TriSof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istrubuted without warranty. Freejack's Software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liable in any way for any damages cause from the use of this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guarantee this program will do anything execpt take up hard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... (: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this is out of the way, lets get on to the good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TriBBS utility that will Sort your Users base in TriBBS, i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rst Name, or Last Name accend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that are affected will be your Users.dat, Users.sup, Users.idx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.idx. I have setup TriSort to autoback-up these files to your \m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File names will be the same except extentions will end with a 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: Users.dat will become Users.da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ant as added insurance, go ahead and back up your entire \m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just for safe kee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recommend running TriFixUs by Trisoft(A Mark Goodwin's Soft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fix any corrupted Users.sup file prior to running TriS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oing so, will not hender the proformance of TriSort, but the old s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s, "Garage in, Garage out" ...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and USE of Tri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TRIMAN must be in your Node 1's main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TriSort in any file directory on the same computer that has Tri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Node. In other words, TriSort can work across drives, but is not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at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 Attention 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Sort will NOT sort User Record Number 1 which should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's Record number. It will start it's sorting from Record Number 2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RNING! BEFORE YOU RUN TriSort, READ THIS!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trongly suggest taking down all nodes before you run this program. Tri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iMan's Packer does not support file sharing, therefore, you don'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ort the Users or File Areas Records while a User is online!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NORMAL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 Configuation file is needed. So, just type TRISORT, and either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s or File area sorting. Enter the path to Node 1 (Default = C:\TRI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enter at this time your path to Nod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Users Records are selected, then Enter the order to sort by, First,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of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TriSort makes it's indexing file and sorts the Users.dat &amp; Users.s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s, it will then renumber all of the User Specific screen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. ANS, n.BBS &amp; n.RIP where 'n' is the record number of the user foun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s.dat file. Example of a program that create such files is Send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(R) by Randy Hunt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none are found, the process is skipped. Next, TriSort will then call up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Man to pack your Users base and rebuild your Users.Idx &amp; Alias.Idx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ile Areas Sorting is selected, then enter either "ALL" or "Partial"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as. In the Partial file areas, you will be able to enter a From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Areas Numbers. When the Partial file areas are completed, they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 at the top of your File Areas, with the remaining unsorted File Are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ining in orginal order, but just underneath the Sorted File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RISORT IN A NIGHTLY EV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s can now run TriSort in a nightly event to Sort User Records On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o this, create a simple Config File, and it must be called "TRISORT.CFG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TRIBBS        &lt;-- Line 1, put the path to your Node's Ma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               &lt;-- Line 2, put either "L" or "F". This tells TriS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ort by either Last or Firs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you complete this Config file (TRISORT.CFG), it must remain in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as TriSort.Exe in order for the nightly event running to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line operation will be as follows to invoke hands free runn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Sort: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SORT.EXE TRISORT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all you need to do is either add it to an existing Nightly Event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or create o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what a Batch file would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TRISORT                 &lt;-- Directory where TriSort can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SORT.EXE TRISORT.CFG    &lt;-- Must call TriSort with Config File for h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ree operation. Without the Config Fi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command line, it will only run in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TRIBBS                  &lt;-- Switch back to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ARD                      &lt;-- Call TriBBS back up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 Questions &amp; Answers 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: TriSort didn't appear to work when I did a Local Logon and vie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List of Users" 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: TriSort sorts by the Users Real Name, therefore, if you check TriBBS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"Configure System" from the Waiting from Callers Screen, and then go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st page, you will see a line that St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Between N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is is set for "Use Aliases" then set it to be "Use Real Nam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do a local logon again and select "List of Users" from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u. You should now see that all Users Names are indeed in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orted order by your choice of either First or Last Name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n TriS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**********************************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.... for TRISORT.EXE v2.0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report a bug, or make any suggestions I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 </w:t>
      </w:r>
      <w:r>
        <w:rPr/>
        <w:t>F R E E J A C K ' S   P L A C E �</w:t>
      </w:r>
      <w:r>
        <w:rPr/>
        <w:t>۲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      </w:t>
      </w:r>
      <w:r>
        <w:rPr/>
        <w:t>TriBBS Support Board       �</w:t>
      </w:r>
      <w:r>
        <w:rPr/>
        <w:t>۲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</w:t>
      </w:r>
      <w:r>
        <w:rPr/>
        <w:t>5+ GIGABYTES w/over 30,000 Files Onlin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</w:t>
      </w:r>
      <w:r>
        <w:rPr/>
        <w:t>388 File Areas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</w:t>
      </w:r>
      <w:r>
        <w:rPr/>
        <w:t>World Message Exchange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</w:t>
      </w:r>
      <w:r>
        <w:rPr/>
        <w:t>TriBBSNET &amp; YankeeNet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</w:t>
      </w:r>
      <w:r>
        <w:rPr/>
        <w:t>FIDONET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</w:t>
      </w:r>
      <w:r>
        <w:rPr/>
        <w:t>189 Conferences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</w:t>
      </w:r>
      <w:r>
        <w:rPr/>
        <w:t>30+ ONLINE GAMES!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</w:t>
      </w:r>
      <w:r>
        <w:rPr/>
        <w:t>NODE 1 - (205) 739-7121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</w:t>
      </w:r>
      <w:r>
        <w:rPr/>
        <w:t>NODE 2 - (205) 737-5032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</w:t>
      </w:r>
      <w:r>
        <w:rPr/>
        <w:t>28.8 USR HST, V.32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</w:t>
      </w:r>
      <w:r>
        <w:rPr/>
        <w:t>V.FC, V.TERBO, V.34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</w:t>
      </w:r>
      <w:r>
        <w:rPr/>
        <w:t>FidoNet 1:3607/26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 FEES!                       NO RATIO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!                 ONLINE GAM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hours of hard work has gone into this program to make life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ier for the TriBBS sysop. All attemps have been made to catch any bu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that does not mean someone out there cannnot create or find one, so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n mind, please take the time and drop me a note (via WME , TriBBSN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nkeeNet or FidoNet 1:3607/26) or call my BBS and let me know of any probl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y arise, so I can swiftly correct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anks for tring TriSort v2.0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Gary Pric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