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sRA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4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A utility for RemoteAccess Bulletin Boards using the TAB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services provided by True Media, Inc. of Palm Bay, FL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sRA is compatibl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moteAccess v1.1  -  RemoteAccess v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671 * Osceola, AR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do 1:19/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Address: jim.tanner@f99.n1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im.tanner@river.cn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verbend@river.cn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Line 1 (501) 563-6829 2400-16800 HST V32b V4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Line 2 (501) 563-6829 2400-14400 V32b V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Index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ments ........................... Page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ut TabsRA ........................... Page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allation ........................... Page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Options/Switches .......... Page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Examples (Batch file) ..... Page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Line Examples (RA Menu) ........ Page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File ..................... Page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ouble Shooting ....................... Page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Line Systems .................... Page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line Systems ...................... Page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ing TabsRA ..................... Page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ranty and Misc ...................... Page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vernment and Commercial Use .......... Page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Form .............................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RA is the copyright protected property of Jim Tanner, db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verBend SoftWare, P.O. Box 671, Osceola, Arkansas 72370-06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RA is shareware!  It is not "freeware" and as su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for a period of 15 days as a "test drive" perio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use TabsRA after the 15 day period then you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gated to register it.  If you do not register TabsRA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day period, you must remove it from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RA may not be reverse engineered, disassembled, or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gistered, TabsRA will not display any "beg screens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ue delays of any kind.  Each registered copy is personal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registered owner.  No upgrade fees are ever charg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age 18 for registration and pric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are available by contacting RiverBend SoftWar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01) 563-2892 during normal business hours (Central Time)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18 for additional info on Site Lic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The term SID used in this document stand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scription IDent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            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number a Caller receives when he/she ca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ue Media 900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operators are encouraged to make the archive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 of TabsRA available for download by their call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iles in the original archive must be included and mus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changed or altered in any man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software:  While TabsRA was written specifical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teAccess v2.xx and higher, it should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most any software that uses eith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RINFOx.DEF and/or DOOR.SYS as its dro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ftware known to be suppor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oteAccess v1.11 - v2.0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ickBBS v2.75 - v2.8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perBBS v1.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 software that creates a "GAP" style 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sRA will perform all functions as st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ocument for RemoteAccess software.  It's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other software offers some but not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:      No additional hardware other than that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un a single or multiline BBS is required to ru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s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:          TabsRA is designed to use/read the 7 digit SI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s issued by True Media, Inc.  If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ms offer the same 7 digit list then TabsR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work equally well with any lists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usinesses provide to SysOps.  As long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 of 7 digit SID numbers is a straight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xt file with no additional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bedded, TabsRA should have no problem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these lists of 7 digi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 MEDIA:    SysOps wanting to add the TABS sub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to their BBS can call True Media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t the following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BS Support Board:  (407) 722-34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call to the BBS can get you enroll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ABS program (it's free) and ge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lists of SID numbers on the fir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ce Support:  (407) 722-3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(407) 722-3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re is absolutely NO CHARGE to enroll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S program.  You can drop out at any time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tinue as long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absR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was written in Turbo Pascal v7.0 using JPDoor v4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McSoft, Inc. as the doo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tions:               {+} = Registered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. Multinode ca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. Supports baud rates to 11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. Gives up time slices to DESQview, OS/2, Window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vell NetWare, and most other multitask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. After verifying SID number entered by Caller it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. Update the Callers 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. Turn selected Flags ON in the Callers rec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. Add selected amount of Credits to Callers rec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. Update Caller's Expiration da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. Remove SID number entered by Caller from activ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+}     f.. Optionally send private message to SysOp and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. Disallow extended ASCII characters (128-255) to ac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guard against entry of extended character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of telephone line no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. Requires only 1 configuration file and 1 batch fil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in a single or multilin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. Continually monitors Comport for carrier activit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o main board if carrier i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  8.. Allow SysOp to break in for a "chat" with Callers by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C.  Pressing &lt;Escape&gt; exits the cha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. Returns Caller to main board after 2 minutes of in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. Supports file locking when used in a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 11.. Checks for waiting online messages and send them to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 12.. Checks for and honor RemoteAccess semaphore flags (RAXIT.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. Handles from 1 to 999 separat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. Maintains general activity log when a Caller is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s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. Maintains a file of used SID numbers and verify any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by Caller against both the used file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absRA: (Con't from Page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. Handles both $10.00 and $25.00 TABS sub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. Allows Comport numbers 0 - 254 for use with Digi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G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. Provides a 2 line status bar at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ilar to the one provided by RemoteAccess and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SysOp to change status bars by pressing F1 - F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10 Key will disable the status bar as it do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The F1 Key is kinda daffy but is due to a bug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door library (JPDoor) and NOT a bug in TabsRA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t will be fixed in the next release of JPDo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 soon as that happens, TabsRA will be upda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rrec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 19.. The  "U" UpDate Database command used by SysOp to u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base with new SID lists.  This only work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version.  It is NOT SHOWN in the Menu how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there.  To use this option, The SysOp must log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and enter the TabsRA do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NEW list of $10 and/or $25 SID numbers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ed from True Media, Inc. and TABSRA.CFG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completed, this will append the new lis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of the ACTIVE10.DAT and/or ACTIVE25.DAT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ch the same as the hidden "I" option in other ver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OT written by RiverBend SoftWare) of softw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rue Media, Inc.  NOTE that this should ONLY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NEW lists.  If your old list (TABSxx.TXT) i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directory, it will get appended to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 list thereby creating an active list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plicate numbers.  You should either move any old li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of the subdirectory or rename them to TABSxx.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+}  20.. TabsRA keeps up with the number of active SID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 both the $10 and $25 lists (ACTIVE10.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CTIVE25.DAT).  When the number of available numb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gets to less than 15, TabsRA will post a messa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 advising that it's time to call True Media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new lists.  This only works if a valid Message 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has been specified in TABSRA.CFG and a valid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message base has also been specified in TABSRA.CF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ote is also placed in the activity log advi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is getting low and new lists should be obtain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ue Media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 of TabsRA can always be found on RiverBend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"Freqable" by FidoNet Nodes using the MagicName TABS and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downloaded on the first call.  FidoNet address is 1:19/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verBend BBS numbers are 501.563.6829 or 501.563.62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. Add the following statement to the batch file(s) used to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 for EACH INDIVIDUAL BBS NODE IN A MULTI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SINGLE LINE OPERATION:  (This is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&gt;&gt;   SET TABS_RA=C:\RA\DOORS\TAB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Drive, Path and DIRectory where TABSRA.EX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ther TabsRA files are located. This is REQUIRED as Tabs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RUN without finding the above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Drive and directory may be different than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. While TabsRA may be placed in your main BBS directory,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t if you create a separate directory (name it any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like) to place TABSRA.EXE and associated files in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MUST be the same one in the environmen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RA needs to find the following files all in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pointed to by the environment variable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gt;&gt;&gt;  ALL OF THE FILES BELOW ARE REQUIRED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RA.EXE       -   Main executabl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ACTIVE10.DAT     -   Active (unused) $10.00 SID numbers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ACTIVE25.DAT     -   Active (unused) $25.00 SID numbers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EXE       -   Creates TABSRA.CFG for use by Tabs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RA.CFG       -   Configuration file created by CONFIG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HELP.ASC     -   TabsRA General help file (Ancii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_HELP.ASC     -   TabsRA General help file (Ascii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_ADD.ASC     -   TabsRA additional help file (Ascii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You will need to rename your lists received from True Med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se filenames.  At present, when downloaded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ue Media support board, they are named TABSxx.TXT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xx" standing for either "10" or "25" depending on the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DOS "copy" command as in "COPY TABS25.TXT ACTIVE25.DAT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allow you to have an untouched copy of the lis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eceived from True Media as a backup copy.  Both cop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ABSxx.TXT should then renamed to TABSxx.SAV (See Page 3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#19 for more information about these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. Complete the configuration file (TABSRA.CFG) using CONFIG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new addition beginning with v1.0.�9  If you'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ing from a previous version, CONFIG.EXE will renam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configuration file to TABRACFG.OLD and create a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RA.CFG  When using CONFIG.EXE, simply answer the ques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each prompt and when finished, your new TABSRA.CFG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all the needed information in its proper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. If you wish to call TabsRA from a batch file, creat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included SAMPLE.BAT as a guide.  One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used to run TabsRA from multipl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alling your batch file from RemoteAccess or Quick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a "Type 7" Menu and the "Optional Data" line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close to the following (Change to fit your syst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C /C C:\RA\DOORS\TABS.BAT *N *M   &lt;==(No other macros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. If you call TabsRA from the "Optional Data" line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Access or QuickBBS menu, select a "Type 7" Menu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the "Optional Data" li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RA\TABS\TABSRA.EXE C:\RA\NODE*N\ *N /M /S *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^^^ ^^ ^^ ^^ ^^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the above line has two (2) "*N" macros and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one has a trailing BackSlash.  TabsRA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 the first "*N" as part of the directory nam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cond "*N" as the line or node number.  (This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ly in a multinode setup only) Following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*N" is "/M" which indicates a multiline setup. 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s "/S" which indicates that TabsRA is to sen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r and the SysOp a private message if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verified.  The last macro, "*M" tells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swap out of memory while TabsRA is running and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he last macro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Pages 6 and 7 for a complete list of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ches and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Page 8 for examples of complete command lines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calling TabsRA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Page 9 for examples of complete command lines u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calling TabsRA from the "Optional Data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below are the available command line switche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absRA and their meaning.  These switches may be in any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each switch is preceded by a forward slash "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+}  Indicates switch is available only in 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M  -  Indicates a multiline operation.  If running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operation with no "local node", omit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+}  /S  -  Send private message to both Caller and SysOp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aller has entered a valid SID number and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ed.  The message to the Caller is a "Thanks"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message to the SysOp serves as notic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has been validated by TabsRA.  Both messag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to to the message board indicated in TABSRA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U  -  Do NOT automatically upgrade the Caller but wait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to do it manually.  I can't imagine why one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 to use this however it's ther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+}  /X  -  Respond to the RAXIT semaphore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  -  Use DOOR.SYS rather than DORINFO1.DEF 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QuickBBS should NOT use this switch.  This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be used by those systems whose software us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.SYS file as its main dro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F  -  Use DORINFOx.DEF rather than DORINFO1.DEF 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QuickBBS should NOT use this switch.  This sw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only be used by systems whose software gener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ORINFO2.DEF or DORINFO3.DEF, etc. as its drop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  -  Use output buffers.  This may speed up the operation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has the effect of slowing "Hot Key" response. 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 that you try TabsRA WITHOUT this switch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nly use it if TabsRA runs extremely slow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J  -  This switch tells TabsRA to generate a "DeBug" log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only if you're having problems with TabsRA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it to RiverBend BBS at (501) 563-6829 (Fido 1:19/9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val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+}  /C  -  This switch tells TabsRA to check for online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ay be waiting for the Caller and if any are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nd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for this switch to be active the BBS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a multiline system and the "/M" switch MUST b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Switches:  (Con't from Page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+}  /A  - This switch allows you two different methods of chang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Caller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. If this switch exists on the command line then the numb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the SECLEV10= and SECLEV25= lines in TABSRA.CFG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to the callers current Security Level.  An examp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be if you had SECLEV10=5 in TABSRA.CFG a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s current Security Level was 12 then after ente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valid $10 SID the new Security Level would be 17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d a caller with a current Security Level of 20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caller will be upgraded to Security Level 25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ing a valid S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. If this switch does NOT exist on the command line the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s on the SECLEV10= and SECLEV25= lines in TABSRA.CF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the callers NEW Security Level after entering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SID.  For example if SECLEV10=45 in TABSRA.CFG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entering a valid SID, the callers new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45.  No matter what Security Level the caller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when he/she enters the TabsRA door, if he/she enters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 $10 SID then the new Security Level will be 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 This is the default for unregistered versions.  If Tabs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 is NOT registered then the number entered on the SECLEV10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&gt;  and SECLEV25= lines will be the callers NEW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Pay close attention to the above two comparisons!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/A" switch DOES NOT EXIST and you have a caller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urity Level 40 and he/she enters a valid $10 SID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llers Security Level will be LOWERED to 25. 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applicable ONLY in registered versions of Tabs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 "/A" switch DOES EXIST the caller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RAISED by 25 to a 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R  - This switch is not active at this time.  In a later ver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absRA it will give the SysOp the option of adding RI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to the menu and help files in TabsRA.  La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 will have SysOp configurable menus and help scree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f the SysOp wants to use RIP, then the option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is NOT advisable to put this switch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time as it's just something that TabsRA will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ad and retain and not be able to do anything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Examples (Batch file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wo command line options must ALWAYS be in the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as shown below.      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ption is the Drive, Path and DIR where DORINFO1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ITINFO.BBS are found.  This should always be the BBS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absRA will not load is this is not found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ommand line option.  This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option is the Node number.  This MUST be present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single line operation.  TabsRA will not load if thi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as the second op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Always separate these switches with one (1) blank spac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. This example calls TabsRA from the C:\RA\LINE_2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Node 2 as the node number and indicates a multi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. This is the minimum requirement for a multi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:                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------- Do NOT put "/" her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RA.EXE C:\RA\LINE_%1\ %1 /M  (Seperate with 1 blank spa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. This example calls TabsRA from the C:\RA\LINE_3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Node 3 as the node number and indicates a multi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and wants TabsRA to send private messag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 and SysOp and DO NOT honor any Semaphore Fla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RA\DOORS\TABSRA.EXE C:\RA\NODE%1\ %1 /M /S /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. This example calls TabsRA from the C:\RA\ directory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1 as the node number and indicates a single line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a private message to the SysOp and Cal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RA.EXE C:\RA\ %1 /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. This example calls TabsRA from the C:\RA\ directory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1 as the node number and indicates a single line setup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minimum requirement for a single line operation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RA\DOORS\TABSRA.EXE C:\RA\ %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SAMPLE.BAT for additional examples of batch fil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cases TabsRA must be called from a Type 7 Menu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Data line should look something like this (The *N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FIRST macro to appear after the batch file na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 /C C:\RA\DOORS\TABS.BAT *N *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Examples (Opt Data Line in Type 7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two command line options must ALWAYS be in the EX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as shown below.      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PTION is the Drive, Path and DIR where DORINFO1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ITINFO.BBS are found.  This should always be the BBS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TabsRA will not load is this is not found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ommand line option.  This MUST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OPTION is the Node number.  This MUST be present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single line operation.  TabsRA will not load if this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as the second op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you must always separate these options with one (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ank space.         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. This example calls TabsRA from the C:\RA\LINE_2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Node 2 as the node number and indicates a multi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. This is the minimum requirement for a multi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.  The "*M" tells RA to swap out when TabsRA is in 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suming RA returns a 2 as the node number based on "*N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RA\DOORS\TABS\TABSRA.EXE C:\RA\LINE*N\ *N /M *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. This example calls TabsRA from the C:\RA\LINE_3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Node 3 as the node number and indicates a multi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 and wants TabsRA to send private messag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r and SysOp (Assuming "*N" returns a 3 as the N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RA\DOORS\TABS\TABSRA.EXE C:\RA\NODE*N\ *N /M /S *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. This example calls TabsRA from the C:\RA\TABS directory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1 as the node number and indicates a single line set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ding a private message to the SysOp and Caller with R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ping itself out of memory when TabsRA is 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RA\TABS\TABSRA.EXE C:\RA\ *N /S *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. This example calls TabsRA from the C:\RA\TABS directory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1 as the node number and indicates a single line setu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the minimum requirement for a single line oper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RA\DOORS\TABS\TABSRA.EXE C:\RA\ *N *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configuration file is TABSRA.CFG  This file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 in the same directory as TABSRA.EXE and the oth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with TabsRA.  This file MUST NOT be renamed to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s listed in TABSRA.CFG are in a certain order of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sequence MUST NOT BE CHANGED.  Each line must be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 if it is 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ne by line description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A comment can follow any line with a ";" character a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character on the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10=xx     The "xx" represents the number of days the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scription Expiration date will be extend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$10.00 subscription.  Days can be any numb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 to 32000  (Do NOT use commas if days exceed 99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LEV10=xxx  The "xxx" represents the Security Level that TabsR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set the Caller to for a $10.00 subscri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curity Level must follow the guide lines set u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y the BBS software being used.  (See switch /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25=xxx    The "xxx" represents the number of days the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scription Expiration date will be extend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$25.00 sub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LEV25=xx   The "xx" represents the Security Level that TabsR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set the Caller to for a $25.00 subscri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=0      This is the serial number for registered versions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 NOT change this in an attempt to eva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gistration requirement as TabsRA will refuse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ad if this is not found in the shareware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10=xx    The "xx" represents the Group number to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Callers record for $10.00 subscription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do not use Groups you may leave this as "GROUP10=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ust as long as the line is present in its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 in ord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25=xx    The "xx" represents the Group number to b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Callers record for $25.00 subscription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do not use Groups you may leave this as "GROUP25=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ust as long as the line is present in its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lace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: (Con't from Page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10=xx The "xx" represents the number of credits tha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ADDED to the Callers record for a $10.00 subscrip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n.  If the Caller has credits already then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mount of credits to be ADDED to his/her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do not use credits, this may be left blank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"CREDITS10=" just as long as the line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AND in its proper sequ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25=xx The "xx" represents the number of credits that is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ADDED to the Callers record for a $25.00 subscrip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on.  If the Caller has credits already then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mount of credits to be ADDED to his/her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do not use credits, this may be left blank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"CREDITS25=" just as long as the line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AND in its proper sequ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A=0xxxx  Each "x" represents the "A" Flag to be turned 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   the Callers record.  NOTE the leading "0"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   a zero (not upper case O) and MUST immediately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qual sign.  DO NOT separate the Flag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spaces, commas, etc. and put nothing but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.  DO NOT put the Flag letters or any let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acter.  The leading "0" MUST be present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 numbers are entered here!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CORRECT:  FLAGSA=024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dicates "A" Flags 2,4,7 and 8 are to be turned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the Callers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is WRONG:  FLAGSA=A2 A4A7,A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no leading "0" and has letter "A" and a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ace and a comm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B=0xx    Each "x" represents the "B" Flag to be turned 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   the Callers record.  NOTE the leading "0"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   a zero (not upper case O) and MUST immediately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qual sign.  DO NOT separate the Flag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spaces, commas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C=       Indicates that no "C" Flags are to be turned ON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allers rec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D=0xxxx  Each "x" represents the "D" Flag to be turned 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   the Callers record.  NOTE the leading "0"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      a zero (not upper case O) and MUST IMMEDIATELY FOLL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QUAL SIGN.  DO NOT separate the Flag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 spaces, commas, etc. Flags are numbered 1 -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File: (Con't from Page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GPATH=     This line should contain the path to you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se as in "C:\RA\USERS\"  Note that th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ter MUST be included.  If you do not want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ssages sent to the Caller and SysOp then thi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y be left blank as in "MESGPATH=" just be su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is in its proper place in the config fil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have the command line option "/S" inclu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command line then this line MUST contain th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RemoteAccess message 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GBOARD=    This is the NUMBER of the Message base you wa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vate messages posted to.  If you have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command line option "/S" on the command line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valid Message Board number MUST appear her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for Hudson Massage Base use and also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reater than zero (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PATH=      This is the path to the directory where your BB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ftware places its Semaphore Flags. 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sRA to honor semaphore flags such as "RAXIT.x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this path MUST be present along with the "/X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line option.  If you do not use semaph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lags or your BBS software does not support them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may leave the path blank BUT the "SEMPATH=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tement MUST be in the config file and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running a multilin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10=        This is the name of the list of NEW $10 Tabs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ey are obtained from True Media, Inc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currently TABS10.TXT but has been known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out notice from True Media, Inc.  NOTE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the FILENAME ONLY.  DO NOT INCLUDE THE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25=        This is the name of the list of NEW $25 Tabs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en they are obtained from True Media, Inc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currently TABS25.TXT but has been known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thout notice from True Media, Inc.  NOTE tha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be the FILENAME ONLY.  DO NOT INCLUDE THE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TYPE=     If you use ONLY the $10 option, enter "1" her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use ONLY the $25 option, enter "2" here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se BOTH the $10 and $25 options, enter "3" here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ssuming you will use both the $10 and $25 option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line should look like  MENUTYPE=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RA.CFG is a straight ASCII text file and may be edited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text editor that DOES NOT leave any control codes in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ord processors usually do this and therefore should NOT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diting the TABSRA.CFG file).  Each line in TABSRA.CFG h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cular meaning to TabsRA and MUST be in its proper 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Shoo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. TabsRA won't loa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that the environment variable SET TABS_RA=C:\RA\TABS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s either in your AUTOEXEC.BAT file or in the batch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call your BBS.  Be sure you change the above dri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h, directory to suit your system AND THE TRAILING BACKSLA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RESENT as the last character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ure ALL the files associated with TabsRA exist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specified above.  These files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RA.EXE          TABS_ADD.A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RA.CFG          TABS_ADD.A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HELP.ANS        ACTIVE10.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HELP.ASC        ACTIVE25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the command line options and be sure the FIRST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Drive, Path, and DIR to where the BBS Node's drop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be found.  The two files DORINFO1.DEF and EXITINFO.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able to be found and accessed by TabsRA so the pro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ing can be done when a Callers SID number is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COND command line option MUST be the Node number (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operating a single line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1st command line option should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RA\Node%1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2nd command line option MUST be a Node number as in "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without the quotes).  Node numbers 1 - 999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full command line would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RA C:\RA\Line%1\ %1 /M /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^^^^^^^^^^^^ ^  ^^ ^^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_________| | 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|   |  |_____ Send Private Mes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|   |________ Multilin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|____________ Node 1 or Lin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| Drive,Path,Di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------------------&gt;| DORINFO1.DEF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 EXIT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alternative that helps also is to use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RA\TABS\TABSRA.EXE C:\RA\LINE_%1\ %1 /M /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______________| |____________|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              |________ Path to Nod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___________________________ Complete path to TABSRA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Shooting: (Con't from Page 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. TabsRA doesn't recognize some/none of the lin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 (TABSRA.CF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 that each line either begins with a semicolon ";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comments OR the configuration option.  If any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 a semicolon on it, it MUST BE THE FIRST CHARACTER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at the EXTREME LEFT SID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line that contains a configuration variable MUST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ANYTHING OTHER THAN THE INFORMATION EXPECT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sR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RONG ==&gt;    ;DAYS10=90    semicolon on sam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             causes TabsRA to th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             this is a comment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RONG ==&gt;    DAYS10= 90    blank space after "=" 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^      causes TabsRA to not see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RONG ==&gt;    FLAGSB=1257   No leading "0" after "=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causes TabsRA to NOT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lag B1 to ON alth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lags B2 B5 and B7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et to 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RONG ==&gt;    FLAGSB= 1,2   Blank space after "="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^ ^    leading "0" and comma ca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^ ^    TabsRA to head Sou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RONG ==&gt;    DAYS10=9 0    Blank space between 9 and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^     causes TabsRA to only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9 days rather than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proper configuration file for TabsRA should conta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of nineteen (19) options.  No more, No l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. TabsRA won't send a Private message to SysOp and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 that the command line switch "/S" does exist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AND a path to the RemoteAccess Message Bas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on the "MESGPATH=" line in the config fi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essage Board Number other than "0" is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ESGBOARD=" line in TABSRA.CFG  (Registered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anytime a path is called for, it MUST hav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iling BackSlash "\" as the las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Shooting: (Con't from Page 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. A message appears saying something like "File not foun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"Unable to locate file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 that ALL paths are correct and that each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ends with the trailing BackSlash "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line and Multinode systems should also pla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ET TABS_RA=Drive\Path\Dir\" in EACH of the batch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used to call EACH individual node.  This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near the top of each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. TabsRA drops out and returns to main board without 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at the configuration file TABSRA.CFG and verify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ne "SERIAL=0" exists and that no number oth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zero (0) is present on that line.  Attempts to eva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process will cause TabsRA to drop back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board but ONLY after it has informed the Calle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Op has attempted to get around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 by entering invalid registration seri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causes may be an incorrect or misspelled path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batch file, autoexec.bat, configuration fil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command line.  Remember that ALL path names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trailing BackSlash "\" as the la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. TabsRA reports that it can't find EXITINFO.BBS (See #9 als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re running a multiline operation, includ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ment "SET TABS_RA=Drive\Path\Dir\" near the top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tch file that calls EACH individual BBS node. 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Drive\Path\Dir" to fit your individual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. How do I change to the proper Node director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SAMPLE.BAT for an example on how to tell TabsRA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 directory the caller is on.  (See also page 1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extremely important that the Optional Data lin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ype 7 Menu look very similar to the following (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ive/path/directory to fit your individual syste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C /C C:\RA\TABS.BAT *N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*N macro MUST appear and MUST be the FIRST macro af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atch file name.  This is true for BOTH sing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lin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 Shooting: (Con't from Page 1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. TabsRA loads but doesn't give the desired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k at the TABSRA.CFG file and make sure that ALL 1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are in the proper sequence.  There MUST be a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19 readable lines in the config file and they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correct order.  You can always run CONFIG.EX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TABSRA.CFG in the event of changes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rrect order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1             DAYS10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2             SECLEV10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3             DAYS25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4             SECLEV25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5             SERIAL=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6             GROUP10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7             GROUP25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8             CREDIT10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9             CREDIT25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10            FLAGSA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11            FLAGSB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12            FLAGSC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13            FLAGSD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14            MESGPATH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15            MESGBOARD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16            SEMPATH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17            NEW10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18            NEW25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#19            MENUTYP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. More on the "Can't find EXITINFO.BBS" error message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XITINFO.BBS file is always found in the BBS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which, on a multiline system, is NOT the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"System" directory.  (See also bottom of Page 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're running a 2 line operation then you will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RA              This is the SYSTEM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RA\LINE_1       This is the BBS Node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s where the EXITINFO.BBS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Caller on Line #1 is loc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is should be the first item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mand line in the batch file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call TabsRA from Nod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\RA\LINE_2       Same as above except for Nod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ine Ope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mple batch file for a 1 line system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                   ; Turn the 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                          ; Make sure you're on the right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RA\TABS                 ; Change to the TabsRA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RA.EXE C:\RA\ %1 /S     ; Call TabsRA and tell it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RA                      ; DORINFO1.DEF and EXITINFO.BBS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are located in the C:\R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using Line 1 and to send a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message to SysOp and Call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; Caller is sucessfully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line Oper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tch file for a MultiLine system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RA\DOORS\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RA C:\RA\NODE%1\ %1 /M /S /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RA\NOD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path names to fi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See the SAMPLE.BAT file for detailed examples of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used on both single and multilin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TabsR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RA is priced at $15.00 + $3.00 S/H for a total of $1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Your first $25.00 TABS subscription will cover the c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register TabsRA by either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.  Send Check/Money Order (US $) or Visa/MasterCard info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sceola, AR 72370-06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the Order Form on the last page if ordering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 giving ALL information requested.  If using Visa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sterCard, the form MUST be signed and 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ending a personal check please allow time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 to clear before calling to inquire about you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. Call RiverBend BBS and using MasterCard or Visa register o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lines are       |    Line #1 (501) 563-682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00 - 16800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ST, V32, V42 etc.   |    Line #2 (501) 563-62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time callers have limited download access an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able to get the latest copy of TabsRA in the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's been a release later than the one you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in your pos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Orders that do not include the S/H charge of $3.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returned un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mail orders will be sent on a 3.5" diskette using 1st Cl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age.  Orders containing Money Orders or Credit Card char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usually shipped the same day received unless received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 not want a 3.5" diskette, please advise that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registered copy sent on a 5.25" diskette.  The 3.5" disket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commended because they withstand the gorillas in the P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ice better than the larger flop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:  $500.00 - Unlimited number of machines a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hysical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version of TabsRA will always be shipp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be real simple.  TabsRA comes with no warranty!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hing it's gauranteed to do is take up space on your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use TabsRA and your wife/girlfriend runs off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mber and your cat gets pregnant by your neighbors dog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ably be better off and you'll make a mint selling the ca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g story to the tabloids.  But whatever happens, don't blam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absRA.  If your computer breaks in half when running Tabs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you own both ha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sRA is written in Turbo Pascal v7.0 using the JPDoor v4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by McSoft, Inc.  JPDoor is without a doubt the fin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 library for Pascal authors writing door softwar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there is in existence.  The support by McSof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 rated (they will even get back to you at 10:30 PM o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nday n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s mentioned herein are all the copyright and/or trade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ected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bo Pascal    - 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PDoor          -  Rod Hancock, McSoft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teAccess    -  Andrew Milner, Wantree Develop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ntDoor       -  Joaquim Homrighausen, Absolute Solu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S            -  True Media, I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sRA          -  Jim Tanner, RiverBend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Edit           -  SemWare,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verBend SoftWare and Jim Tanner are not obligated to o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dated versions of TabsRA and neither is RiverBend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Jim Tanner liable for damages caused by anyone's abilit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bility to use Tabs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sRA has been tested on many different types of compute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environments.  This does not mean, however, that Tabs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gauranteed to work on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absRA is used by any Government agency or in a commer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, it must be register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ite License must be obtained when TabsRA is used by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vernment agency be it local, State, or Fed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ucational instutitions wishing to use TabsRA should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verBend SoftWare for details on registering for school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vers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 Order For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_____________________________ ST/Prov _______Zip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Name 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Nam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be EXACTLY as found in DORINFO1.DEF / DOOR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Phone(s): (____)___________________ (_____)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 Copy(s) at $15.00 each ..........................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 Shipping and Handling at $3.00 per copy .........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B TOTAL .............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kansas residents add 6.5% Tax .................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................. $_____.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type:  [ ] Visa   [ ] MasterCard       Dat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n Card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: (_____) - _____ -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d Number: ________ ________ ________ ________   Exp Date ___/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M   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ture of Card Holder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shipment is 3.5" Diskette.  [ ]Check here if you require 5.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indicate where you got your copy of TabsR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BBS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Friend/Felllow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] Other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to:     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. 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sceola, AR 72370-06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v1.2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