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        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 und STMGR.NLM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F.COM als Alternative zu STOMPER.COM setzt selbs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treiber auf, um ISDN mit CFO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, der gelegentlich aufgrund von Timingproblemen zu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gef�hrt ha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version jetzt ohne Einschr�nkungen, daf�r mit Shareware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15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zwerk Protokoll von IPX auf SPX umgestellt (als Vorberei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ISDN / NLM - Version). Netbios-Unterst�tzung bleib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 - Logfile kann erstellt werden (wer benutzt wann welchen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bzw. w�hlt welche Nummer an...). Siehe Optio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zuf�llig entdeckte "Bugs" entfernt, die in der Praxi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oder kaum Auswirkung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und Netfos k�nnen jetzt auf dem selbern Rechn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11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rz vor der endg�ltigen Version 2.2 noch ein vorgeschobener Bug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sehr wenige Schnittstellen haben sich mit der Art, wie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rruptleitungen initialisiert hat, Probleme. Der Effekt wa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/I keine Zeichen versendet werden konnten.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e        16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ge unentdeckt: even parity lie� sich nicht verwir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merzielle Version (Queuemanager): Probleme mit Netware lite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d        10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erweitert, um PowerFax und Telix for Windows zu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-Parameter /R hinzugef�gt (RTS/CTS erzwingen). Hilft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ax-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:       03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Routing implementiert (nur kommerzielle Version - wird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aum gebrauch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- einiges an Modellpflege, Bugfix zur Unterst�tzung von Nav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kleiner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gamma:  05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-Parameter (f�r reine INT-14-Programme) weiter verfe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odemserver wird freigegeben, wenn das den INT-14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mehr als 20 Sekunden keine INT-14-Funktion me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, /W und /WB sind veraltet. /R ist die Standardvorgabe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wird immer 3 Sek (INT-14: 20 Sekunden) nach Be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MSG.EXE f�r Windows wird nicht mehr ben�tigt.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von STCOMM.DRV v�llig �bernommen (allerdings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�tzlicher Monitor, zur �berwachung der Modemserver im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Neuerungen dieser Version betreffen in erster Lin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rziellen K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COM. Verwaltet mehrere Modemserver im Netz, 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automatisch den n�chsten verf�gbaren Stomper zu. Wen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 ist, wird der Client in eine Warteschlange eingerei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�lt Windows-Programme solange zur�ck, bis s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bedient werden. In der zwischenzeit kann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, wie z.B. Word-Processing weiter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 23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en f�r das Lantastic-Netbios (AILANBIOS) wur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kooperative Modus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arnung, da� Stomper nicht in den hohen Speicher gelad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jetzt nur noch, wenn der kooperative Modus gew�hlt wurde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gentlich auch sei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oint: siehe Doku Kap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nigen wenigen F�llen gabe es, je nach Rechner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problem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1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eistungsumfang hat sich verd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plette Windows-Unterst�tzung. Windowsprogramme, die den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DRV verwenden (Winfax, Terminal, ...)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mit Terminal, Unicom und Win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oliteness mode". Siehe Netfos-Kommando /r. Wenn eine Applikat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Schnittstelle automatisch f�r andere Arbeitspl�tz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onventionelle IRQs und Ports werden unterst�tzt (h�tte eigen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sion 0.?? dabei sein m�ssen - "shame on m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operative mode". Siehe Stomper-Kommando /c. Wenn di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gerade belegt wird, werden alle Programme auf dem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�bergehend a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z.B. eine Mailbox auf dem Modemserver lauf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utomatisch a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lte die Verbindung zum Client getrennt werden (z.B. durch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oder Stomausfall oder...), wird der Modemserv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 (nach ca. 10-15 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00-Erweiterungen eingebaut. Das eigenwillige XBTX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 wurde erheblich verbessert (will hei�en stabilis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�nger" beim Entfernen von Netfos aus dem Speicher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legentliche Windowsabst�rze beseitigt - Leichtsinnsfehler: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ls auch Netfos klinken sich in den BIOS-Interrupt 13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terrupt-Routine wurde per iret verlassen - INT 13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besser per ret 2 verlassen, da das Bios gelegentlich da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ls R�ck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 hat oft nicht zuverl�ssig funktioniert. Programme, die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ten jetzt reibungslos laufen. 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RTS/CT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mutstropfen: die Preise. Siehe Registrierung in 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09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, aber �berw�ltigende N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mplementiert! Auf IPX-basierenden Netzwerken entfallen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30kB des Netbios. Einzelheiten/Beschr�nkungen dazu sieh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Der Aufwand das IPX zu implementieren war in etwa so gro�, wie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insgesamt bis zur Version 1.0 rein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24.05.1994       (Nix mehr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funktion /W wurde entscheide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s wird auch weitergewartet, wenn noch �berhaupt kein Stomp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orhanden ist. Vorher wurde nur gewartet, wenn ei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etz gefunden werden konnte, dieser aber besetz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hl das in diesem Release interessantes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tatt /W ein /WB angegeben, wird ebenfalls auf das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von Stomper gewartet - aber im Gegensatz zu /W geschieht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grund. D.h. der Rechner kann w�hrenddessen weiter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eine Verbindung hergestellt, erscheint ein Tonsig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 mit entsprechendem Inhalt in der ob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zeile. Diese wird (wie von Novell gewohnt) mit STRG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ganze auch unter Windows m�glich zu machen, gibt es ei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s Tool f�r Windows: NFMSG.EXE (ca. 4K - wer sagt, man k�nn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Windows-Programme schreibe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s -&gt; STOMPER.DOC, Kapitel "Meldungen von Netfos unt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kann jetzt durch einbauen eines Keys zur Vollversio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he dazu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/Ausgabefunktionen wurden implementiert, da BinkleyTe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. Wer Ansidarstellungen haben will, mu� allerding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, da� manche Programme NETFOS nicht als Fossiltreib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g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Peer-to-Peer L�sungen (Lantastic, Netware Lite an ArcNe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 per Netbios nicht die korrekte Netzwerkadress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0000:0000. In diesen F�llen wird jetzt eine tempor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ldet, um Konfli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teil: in diesen F�llen mu�, wie bei STOMPER, 10 Sekunden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 in dieser Zeit NetBios versucht sicherzugehen, da�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erkweit einmal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