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pster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3)421-9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421-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onia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John P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Movie Time Trivia v1.50b (PMTT V1.5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ohn P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pster's Place BBS is the home of Pepster's Movie Time Trivia Version 1.5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BS Lister 2.02.  Pepster's Movie Time Trivia is a simple Online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that will reward the player time if he/she gets the qeustion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ubtract time if they are incorrect.  The Program lets users add mo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s to PMTT and it will generate a message to sysop of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announcing the new question.  It will not allow the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 to recieve extra time or bonus points for answering his/he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.  A configuration file has been added to PMTT it is name PMT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s very easy to modify.  I've added a path for my bulle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uncement to the configuration file so that you can store BUL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's the bullentin's name)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Plans call for wagering time to receive a certain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d on how much time was wagered.  Various Categories (not just Mo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Trivia) so that even though is written only for PCBoar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King Trivia.  A Binary File so that answers can be distr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knowing what the correct answer is unless you want to chec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in the sysop men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l FREE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been noticing some annoying logical bugs, I will do my bes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to Salt Lake BBS, but to insure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TT is to get it directly from my BBS at (313)421-914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ster's Place BBS and John Pepp disclaims all warranties 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whether express or implied, including without limita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ity, data integrity or 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PMTT is really easily as long as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2 (It might run on PCBoard 15.0 and 15.1, but I'm not sure)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you want to do is go into PCBoard Setup Utility (PCBSETUP)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B.  Then Choose the letter C and highlight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assumming you didn't change the path or name, but if you di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/LOC of Default CMD.LST File) and press enter.  THEN press the ALT-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a command and type the Following, for command type MOVIE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anything you want, but to me the word MOVIE makes sen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ovie trivia game), then choose the security that you wish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game to run at, next type the path and the name of the ppe (PMTT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PPE/MNU File Specification -or- Keystroke subsitution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mtt\pmt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my files must be in the same subdirectory to work 100% cor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elete any of them.  Feel free to modify, but don't 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onvert if you have been using ver 1.12 or earlier and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estionaire, otherwise just copy qdata. over the exist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Source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ster's Movie Time Trivia is FREE to use, and if you wish to help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uture modifications to PMTT and would like to obta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MTT.  You can do the follow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his TEXT file with all the blank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 Nam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#1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#2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    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  __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______________  (The Password you would lik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Phone (___)___-____   (Your Data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_____________  (The BBS name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call your board will I have an account Yes ___   N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 heres my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: John P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et  : P.O. Box 5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 : Liv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 :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Code : 48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Phone (313)421-9145 or (313)421-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: MR_DATA (I will change the password once I log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give me 5-10 days after you upload this text fi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if any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