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Y P E R L O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L-Cowan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 DOES NOT WARRANT, GUARANTEE, OR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S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LOSS OF PROFIT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 INABILITY TO 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copyrighted (c) 1994 by BRL-Cowan 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log.exe     -      HyperLog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log.cfg     -      HyperLo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-      HyperLog programm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-      HyperLog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-      HyperLog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Log was designed to serve as a utility to make a Hello screen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lletin screen for listing netmail statistics for WildCat Sysop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ail! v1.10 by Inter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unzip your HYPERLOG.ZIP file into your Hypermail! directory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dit the HYPERLOG.CFG file with a text editor to suit your BBS'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.  After that, go to your FrontDoor directory and edit your CAT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run HYPERLOG.EXE immediately after Hypermail! runs.  That's it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ne!  Simpl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program can be distributed freely to all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Log is freeware, but is distributed with an unregister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The only thing we ask for you to do to register i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an City BBS and upload your filled out Order.frm (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) in a message or mail it in!  Once we get it, we'll po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in a message!  Your key will be on both, The Cowan Cit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County BBS. 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por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est versions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wan City BBS    - (717)966-4080 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ion County BBS  - (717-922-4415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pecial Thank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 goes to Duane Gemberling for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for The Union County BBS.  Thanks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programming for designing an affordable mail toss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ypermail! is a copyright of Interprogramm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