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 First release of HyperLog.  Has been tes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t 4.01 systems and have found no problems to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    Fixed a file open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