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A v2.1               (c)1994 Brian E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Line Diagnostics Analyser.  E.L.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A is a small program which sends commands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diagnostic information about its last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urned from the modem is then filtered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written to a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riginaly intended to be used with a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 Robotics Dual Standard modems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ther BBS and compatible modem typ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as a stand-alone program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multi-node Wildcat! BBS under OS/2. Sometime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the system is running slow or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file downloads is inaccurate. I have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icate the problem myself and therefore hav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or telephone lines are responsible. I use U.S.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hich have an "ARQ" indicator on their fron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ote that sometimes this flickers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e flicker tells me that an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is being corrected. These error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cause the modem asks for a block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nd only passes it through its DTE conn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rrors have been removed. However, this re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and gives the user the impression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slower than it should. All USR modem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uilt facility to report details of the last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ATI6 command to them. By send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ecting the reply before the BBS resets the mod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ee what really did happen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run at a DOS prompt, th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DOS session or in a batch fi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A &lt;com port&gt; &lt;baud rate&gt; &lt;irq&gt; &lt;TERM _or_ loggin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must be provided but entering 0 for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r IRQ will not change the ports pres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 port other than 1, 2, 3 or 4 is specified or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in use, an error will be re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can be 300, 6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, 57600 or 115200. If a value of zero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register in the UART is left untouched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</w:t>
        <w:tab/>
        <w:t>at whatever speed it was previously used at. F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lue</w:t>
        <w:tab/>
        <w:t>at zero as the DTE speed should be kep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logging file name can be used. You can en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r just the name itself. In no pat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written in the current directory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'append' mode so the log can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. If the file doesn'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the name of the activity log for the Wildcat! n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so the information is written after the c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activity log becomes too large to hand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to a different file. The date, time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to allow matching against your activity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treats devices and files in the same way, if th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"CON" it will appear on the screen. Specifying "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it to the parallel printer port. Be very car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t to a serial device, writing to the com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ing will cause a black hole to form and suck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"TERM" is entered instead of 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a very simple ASCII terminal.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the modem or checking its responses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it to make outgoing calls via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but the risk is yours. You can exit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taken from my own sys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.BAT   (runs Qmodem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  <w:tab/>
        <w:tab/>
        <w:t>&lt;- don't want to se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ab/>
        <w:tab/>
        <w:t>&lt;- QmodemPro is on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qmpro</w:t>
        <w:tab/>
        <w:tab/>
        <w:t>&lt;- the QmodemPr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pro /nologo %1</w:t>
        <w:tab/>
        <w:t>&lt;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da 2 38400 3 con</w:t>
        <w:tab/>
        <w:t>&lt;- report to screen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RUN (logs details after a Wildcat 4 BBS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da 1 38400 4 \wildcat\activity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postcall.run in each nodes work directory,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 IRQ lines so I specify all the parameter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cy. You could also call it POSTCALL.BAT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da %wcportid% 0 0 \wildcat\activity.%wcnodei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must specify the apropriate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correctly if you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anufactured by US Robotics and Practic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turn connection details on request.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do the same but each has their own way of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I have provided two sample config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.CFG and PPI.CFG, you must rename one of these to ELD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. You can have a different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but you must take care that the correct .CF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g file will be incomplete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ile, ELDA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file containing the command that m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last connection details. For USR and PPI mod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agnostic command is ATI6. On the USR DS V34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 command to return VFC information is ATI11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quires a different command you can chang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Instructions are in the files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ELDA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containing all the parame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modem. Th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ELDA is executed from. On a Wildcat! syst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the "wcwork\node*" directory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gged. By using this location,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o modify the the files contents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";" (semi-colon) is ignored, delete the "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line active. Only one parameter is allow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lines for "Equalisation" and "Equalization"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 are used depending on the modems intend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 If new parameters are introduced in lat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dded to the config file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ntry "[VFast]" is used to separate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licable to speeds of 21,600 bauds or faster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[VFast]" are ignored unless a fast speed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config file must exactly match that whic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It is case sensitive and spaces between word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 Connection report from ELDA v2.1  on Sat Aug 06 00:17:11 1994  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sent               24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Received           179828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lost    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ctets sent              31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ctets Received          146657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sent              10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Received          204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resent 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rains Requested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rains Granted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Reversals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ers                    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k Timeouts 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k Naks     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Compression         V42BIS 2048/3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qualisation             Lo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qualization             Not Repor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llback                 Disabl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                LAP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ed                    216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Call                00:04:5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ct Reason        is DISC Recei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              V.FC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rier Freq (Hz)        1920/19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mbol Rate              3200/3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ellis Code             32S-2D/32S-2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nlinear Encoding       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coding                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ping                  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emphasis (-dB)        7/4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v/Xmit Level (-dB)    35/1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undtrip Delay (msec)   1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[Port 2]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from an actual call and with all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active. The modem used was a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 ready model. The call was in V.FC mode, 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meaningless unless in H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probably much longer than you w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diting the config file would of course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closes after the "Disconnect Reason" line if V.FC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an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A displays help whenever it cannot run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ts the DOS errorlevel to a non-zero valu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Zero errorlevel indicate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ly errors and messag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mmand line syntax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here was an error opening the ELDA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There was an error opening the ELD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Log file could not be creat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No "OK" from modem after 30 seconds after Link dia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No "OK" from modem after 30 seconds after Fast dia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An invalid speed was detected or specifi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it codes refer to internal problems with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ART chips, if you see them please report as many detai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bout your system so I can investigate.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16550 UART I suggest you keep speeds down below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inevitable, this is not a limitation of ELD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speed problem with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ELDA meets your requirements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access to</w:t>
        <w:tab/>
        <w:t>a PPI modem to try its version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please let me know if it suffers problems. I am inde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y Tackett for his help with the PPI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and used it on my own BB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ne. If you find any bugs I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quickly as possible. My BBS and CIS numbers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. I also monitor MSI supportnet and the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et but may take up to 7 days to get a reply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if you think it deserves some of your hard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send a small donation toward my BBS run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$10, 5 UK pounds or its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ccept cheques (checks) from UK banks onl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, put paper cash in an envelope and mail it to m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contents can't be seen through</w:t>
        <w:tab/>
        <w:t>the envelope.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its arrival by Email if you give me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donation it will also cover any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continual use without registration to be uneth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est. If I catch you doing so, I will send a gremli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this but I have to sa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without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The author will not be held liable f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as consequence of it being used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in good faith and is believed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Borland Turbo C++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outines are from PCL4C by Marshallsoft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ller ID (ANI) would be rather neat but my local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ffer it so theres no way I could verify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another section in the .CMD fi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" command to report the callers number.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 I'll add cod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detail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iXt BBS. +44 1633 614765  (from the UK it is 01633 614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Dual Standard V34/VF.C modems -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S number is -  71141,2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. K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tsw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t.  NP1 6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iXt has been running since 1990. It started in Palatin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ed with me to South Wales, UK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ntrates on programming files and utilities and h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Ham radio and television. It is adopted by the B.A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tish Amateur Television Club.) to suppor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 on the first call but full access is gi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 subject to confirmation of log-i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Released as USRATI6. Support for US Robotics mod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3 July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  <w:tab/>
        <w:t>Rewritten and released as Enhanced Line Diagnostic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115200 baud rate and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FC / V34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PPI modem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rror trapp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operation at high DTE speeds and timeou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300 baud. ( 29 July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  <w:tab/>
        <w:t>Timeout increased slightly to allow 300 baud DCE to sen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before giving up hope. This was a bug in V2.00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believe anyone spotted, maybe nobody uses 300 bau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n extra "AT &lt;CR&gt;" before requesting lin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versions of USR firmware seem to need th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to determine DCE speed if DTR was dropped to c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off. The problem did not exhibit itself on earlier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ut on recent updates the modem and PC could tr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ifferent speeds causing a timeout after 30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