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 1.0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 1.1 is released!  I updated the program to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echos!  Also, reworked the code and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provide a FAS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in display screen - made BFMFIX.zip and included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mai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 v2.1 is released!  Converted program from C++ t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progress!  Redesigned the screens!  Added a updated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- Lastmail!  No known Problems. 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