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Decem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b1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1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562074438"/>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562074438"/>
      <w:bookmarkStart w:id="12" w:name="__Fieldmark__40_1562074438"/>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