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LOT Descrip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 is a Windows program that plots two and three-dimens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50 sets of data can be plotted on the same 2-Dimension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ither one or two vertical axes.  There can be up to 160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per data set.  Each data set can be plotted as a line 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 curve plot, a scatter plot, a step plot or a histogram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s can also be plotted as a 3-Dimensional plot.   The pl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inear or log axes with auto or manual scaling. 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s can also have cumulative normal probability axes, error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ing as well as ascending axes.  Data can be fit by a smooth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least squares polynomial or exponential.  The Fast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fit the data with a discrete Fourier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s of the FFT coefficients can be plotted.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 of the data can be performed by entering eq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one or more data sets.  Functions can be evaluated and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LOT software comes with an auxiliary program, WFIT, which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linear function to data and use WPLOT to plot the fit.   The W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originally written for DOS.  It was compiled a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o that it could use the WPLOT program to do the plot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have a true Windows menu interface as does the W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LOT softwar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.EXE   - The WPLOT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.HLP   - WPLO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IT.EXE    - Program that finds a nonlinear curv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LT       - Example plot files that can be loaded by W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FIT       - Example curve fits that can be loaded by W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WPLOT software on a hard disk, make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ain the software, C:\WPLOT for example.  Then cop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ll of the WPLOT files listed above includ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T and F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WPLOT as a Windows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 a Window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lect the Program Manager's "Fil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lect the "New" sub-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elect the "Program Item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 C:\WPLOT\WP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:  C:\W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a similar procedure to install the WF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 demo of the types of plots that WPLOT can make, start 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e menu item "File" then "Load Plot Command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file DEMO.PLT.   The file DEMO.PLT and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LT files must be in the working directory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e the demo before installing WPLOT as a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OS command CD to change the defaul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WPLOT program and example PLT fil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art Windows and the WPLO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wplo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PLOT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LOT software (programs WPLOT and WFIT and a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) is protected by copyright law; it is not public dom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ranted a limited license to have possession of an unpaid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PLOT software for the purpose of evaluat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to make and freely give away unmodified copie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valuation of the software by others.  A reasonable media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for diskettes or other media contai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ccess to the software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use of the WPLOT software, other than for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, without payment of $25.00 to the author is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.  Payment of $25.00 entitles a single user to use the 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PLOT VERSION NUMBER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payment to:   William G.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11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way, Arkansas 72032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 for a license for _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PLOT software @ $25.00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 for a license for ____ (5 or mor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PLOT software @ $20.00 /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 for a license for ____ (10 or mor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PLOT software @ $15.00 /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$200.00 for a license for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ers of the WPLOT software (within a single organ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Add $10 to license payment to receive a floppy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the WPLOT software - Version 1.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7 allows the size of the title to be set from th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command and it has an AUTOPRINT command that allow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lots in a command file to be automatic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drive:     [ ] 5.25" (1.2M)      [ ] 3.5" (720K or 1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