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MC/PCMCIA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 Disk Shell For AT Clas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MC/PCMCIA - using OS-9 PCMCIA/JEIDA Chipcard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: OS9MAXMC/PCMCIA is a special version of OS9MA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MC/PCMCIA usage is nearly identical to OS9MAX so no special manu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ipped with this software. Please refer to the OS9MAX manual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ntained herein is believed to be accurate as of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however Datentechnik Reischke wi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ndirect or consequential, resulting from reliance upo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. The information contained herein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 is a trademark of Microware Systems Corp. and Motorol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/68000 is a trademark of Microware System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-1995 Datentechnik Rei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technik Rei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merstras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4118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++49-(0)431-8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10 #0302    OS-9 V2.4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728 #0302    initial version as derivative of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of OS9MAXMC/PCMCIA works with exter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PCMCIA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C with PCMCIA DRIVE (socket must support byte read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d reader hardware sup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M GmbH                          Phone ++49-(0)-711-773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e Messtechnik      Phone ++49-(0)-711-77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Mr. Winfried Koch        Phone ++49-(0)-711-773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kestrasse 58                  Fax   ++49-(0)-711-777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24 Filderstadt/Platten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c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KF format recording with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icroware rbf/ram recording withou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or computer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ustom formats available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0728 #0302a   initial version as derivative of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-9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: or computers d-8900 aug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f : ekf gmbh d-4700 h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ITSUBISHI SRAM MF32M1-M7DAC01 (2Mb-card-edge-MEL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ITSUBISHI SRAM MF3513-L2DAT01 (PCMCIA-512kB-68PIN-MEL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many other types available, call us for 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SM 'MEL-PC'-DRIVES incl. CSM-Mel driver portions (V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aptops/notebooks with PCMCIA interface with softwar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llows to access the PCMCIA device in 'raw'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yte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1123 #0360    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PC C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uila 25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ware Rev Oct 29,1993 (or n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CIA/JEIDA TYPE I,II,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CIA I (3.3 mm) + PCMCIA II (5.0 mm) + PCMCIA III (10.5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fer to file 'new.doc' for further release notes on OS9MAXMC/PCM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