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COLOR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   Based on the argument of the program COLOR th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hanged for typing and background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permanent in that CLS will NOT reset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te on black) as many other programs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