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our distribution policy and information on 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Watch - PC Access Control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tto-Williams Ltd. (OWL) grants you a license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n its original form provided that you distribut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operation of the program (see below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leave all intellectual property (including copyright not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e do not request that you discontinue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mmarize, you may archive our programs, unarchive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m on whatever media you choose so long a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program or accompaning data files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the widest possible distribution for our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be glad to assist you in designing a distribution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ppropriate for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ATCH10.EXE       SELF EXTRACTING ARCHI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ATCH.EXE      NIGHT WATCH main progra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ATCH.DBF      Control Databas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ATCH.LOG      Access Log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ATCH.HLP      Help file/User's Guid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ATCH.FRM      Order For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   Installation &amp; Startup Instructions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        Text  file  containing  distribution  agre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description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    Installation batch fil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Night Watch - PC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: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   DOS 2.1 or above, 512K RAM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Watch - PC Access Control prevents unauthorized us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your PC by requiring entry of a valid User 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  Multiple User ID's and Passwords can be establish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users.  Each access or attempted access is recor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file so that you will know who has been using your PC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someone has attempted to break into your system.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screen saver so that it can be run when you step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 END OF DOCUMENT 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