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ST Evolutions and delivery dates for eac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loading motor: now the program rea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files so fast than smal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se sensitive option to the str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the disk directories tree, useless her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ed the file of descriptions HLI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help command F1 to the directo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't' command to change the text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or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display the current directory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given at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 the 'l' command to search a file on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 the file size of the currently load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rap-around option is now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read  text file inside a ZIP archive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archiv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st added a 'p'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(20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 dictionnary files *.DIC to allow wor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pertext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licked on a word to have it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jump to a chapter where it is detailed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r another file (see at the DIC format in th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y more options on display and other, saved into the 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ting ZIP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