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-EMU - Formulario de ped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llidos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n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blacin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ncia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igo postal............Pais.................Telfono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 se admiten apartados de corre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ntidad apropiada es la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1.800 pesetas, para envos a Espaa (por supuesto, 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ye todas las isl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20 dlares estadounidenses para envos fuera de Esp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cepta su equivalente en todas las monedas de la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nidad Econmica Europ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o de pago (poner una X donde correspond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Ingreso en cuenta. Titular: Carlos Fernndez S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: Bank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enta: 0128-0013-01011650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: Caja de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ursal: 1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enta: 3001052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necesario enviar resguardo o fotocopia del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opcin es la mejor. Puedes enviarme este formu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o por correo electrnico si te es ms cmodo. A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cantidad a  ingresar los dos ltimos  dgit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 nmero de telefono para que pueda localizar rpi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e el ingr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Cheque (tiene que poderse cobrar en un banco espa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incluir las comisiones necesarias del banco, si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bie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Dinero en efec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Giro postal (opcin no recomend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Contrareembolso (los gastos de envo corren a cu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interesado). Slo vlido para Esp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Tarjeta de crdito. Por favor, lee ms 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iguientes apartados no son imprescindibles, y estn sl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var una estadstica de  los registros. Por favor, si los rel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 hazlo con datos reales. Si no quieres, no los rell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de conseguiste la versin shareware de diskemu?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l es el motivo principal por el que registras?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ad............Profesin o estudios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a este formulario cumplimentado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os Fernndez S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Fermn Caballero 60, 3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rid 28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inmediatamente recibirs tu copia registrada de Disk-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O A TRAVES DE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estais apuntados  a CompuServe,  sabreis que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 servicio  de  registro para  programas  shareware  (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REG). Podeis registraros  al DiskEmu utilizando este 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io. Importante: CompuServe cobrar 20 dlares estadou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es, incluso  si haceis el pedido desde Esp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registro para DiskEmu es el 30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nque CompuServe cobra un 15% de cada registro por 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servicio,  he decidido  mantener (de momento) el pre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todo el mundo, independientemente del mtodo de reg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mpre enviar la ltima versin  a CompuServe,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SYS, Biblioteca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O CON TARJETA DE CRED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ago con tarjeta de crdito es posible, aunque no soy 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n se encarga de procesar  los pedidos. Debes hacer tu ped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sL (Public Software Library), quien se encargar de carg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a tu tarjeta. Ojo: PsL cobra SIEMPRE 20 dlares USA,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entemente del origen del ped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nque PsL me cobra una cantidad por procesar estos pedi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 decidido hacerme  yo cargo de estos costes en lugar de inc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ar el precio de Disk-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me notifica DIARIAMENTE (por correo electrnico, inst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eo) los pedidos  realizados, y yo envo el programa inmedi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e, as que no hay ningn  retraso por hacerlo a travs de 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 comp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E: PsL tiene que recibir  los pedidos direc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s interesados. No me envieis a m  vuestros datos de la 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ta para que se los mande porque  Visa les ha prohibido acep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os pedidos. De todas formas, eso causara un retraso al ped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producto para el DiskEmu es el #115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guiente texto,  traducido  del ingls (puedes  le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n original, ntegra, en la documentacin en ingls), 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o oficial de PsL para incluirlo en este docume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uedes hacer pedidos con MC, Visa, Amex, o Discover a trav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(Software) Library  llamando al  800-2424-PsL o bien 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-524-6394 o por fax al 713-524-6398, o por correo electrn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 (CompuServe)  a 71355,470. Por correo a PsL,  P.O. 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(Estados Uni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Nota del autor: Para llamar a esos nmeros de telfono desde 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 teneis  que marcar  07 (=prefijo de llamada  internacion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r nuevo  tono, luego  un 1 (=prefijo de Estados Unidos)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ego el nmero correspondient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NUMEROS DE ARRIBA SON SOLO PARA PED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pregunta sobre tu pedido, devoluciones, opciones d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stro, detalles  sobre el producto, soporte tcnico, descu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volmenes, precios  para distribuidores, licencias,  etc,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 dirigirse al a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segurar  que recibes la  ltima versin, PsL me notifi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echa del pedido y yo te enviar tu copia directament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udas, puedes contactar conmigo de las siguientes form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or correo ordin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travs de SubNet. Mi direccin es 93:341/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travs de InterNet. Mi direccin es 100410.344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travs de CompuServe. Mi ID es 100410,3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travs de FidoNet. Mi direccin es 2:341/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