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-- -- -- -- -- -- -- -- -- -- -- -- --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PRE-LOADING GRAPHICS ELEMENTS IN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AUTODOC.EXE AND THE ADEDIT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-- -- -- -- -- -- -- -- -- -- -- -- --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utorial which will teach you how to use the SPECIALS.TXT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UTODOC.EXE and use &lt;C&gt;REATE to select DecorEdge no. 00.  choo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ood contrast and then load the file TUTORIAL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TUTORIAL.LIB will load within your custom DecorEdge Bord`r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directions carefully.  If you make a few mistak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o not worry because the original TUTORIAL.LIB file will still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undamag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useful and important tutorial.  Be sure to use it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pre-load and use SPECIALS.TXT for headings and key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loading must be done before you type your text. once you have don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ype whatever you like above and below the pre-load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edition of AUTODOC.EXE comes with "library  fil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any more graphics items for preloading, as well as many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As soon as you feel you are becoming proficient with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which will be soon!), make sure to order your copy of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on so you can move right up to it!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