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INFORMATION -- 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.  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if you notify either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(RONIN SOFTWARE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has begun distribution of the progra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place you on our mailing lis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(usually quar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 (in .ZIP archived form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was used to create the .ZIP files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users are in the READ.ME file,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4_1A.ZIP.  Because of the size of the program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archive" files, SBA94_1A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94_1B.ZIP, are provided, each of which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360K diskette (diskettes #1 and #2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Small 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ULY/AUGUST 1992  ISSUE OF SHAREWARE  MAGAZI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RECENT REVIEWS IN THE  SEPTEMBER,  19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FEBRUARY 1994 ISSUES OF PC WORLD MAGAZI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MALL BUSINESS ADVISOR FILES FOR THE NON-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iskette #1          Diskette #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-----------------    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.BAT           INSTALL2.B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READ.ME               F2SBA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BX.BAT               F3SBA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EX.EXE                F4SBA.EX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F1SBA.EXE             MISCSBE.EX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2.BAT          F123.SBE (OPTIONA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USERINFO.DOC          REGISTER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VENDOR.DOC (OPTIONAL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 TEXT EDITOR, BUT CHANGE O N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OF THE FIRST LINE OF TEX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" (BACKSLASH).  AND DO N-O-T MODIF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CONFIGURATION DATA ON THE SECO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ONE OF THE PROGRAM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WILL THEREAFTER (OCCASIONALLY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IGHLIGHTED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MAGAZINE REVIEWS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Small Business Advisor acts a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, supplying comprehensive legal, regul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ax advice for small businesses in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and Washington, D.C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a hefty penalty, you'll rec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." -- PC WORLD (9/93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eed answers but don't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orney's clock ticking?  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 you'd pay for a billable hou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nswers basic questions about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lations, marke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-related subjects." -- P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est of Business Shareware,"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s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includes PRINT/SAVE utility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order separately for $19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to fully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s from retail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Filenames SBA94_1A.ZIP and SBA94_1B.ZI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HAREWARE FROM RON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$TREET RAIDER, v. 4.2.   The ULTIMA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 game/takeover situation, for 1 to 4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live" stock ticker and speeded-up "real-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.  Wheel, deal, get rich, go broke in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kes game of corporate finance.  Do take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rs, liquidations, greenmail, LBO's, float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, sue the competition, restructure, fire 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s, manipulate your company's stock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 on inside information (if you dare)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more.  This remarkably realistic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ll Street contains an ever-changing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and a universe of hundreds of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zens of industries.  Real companies, lik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, Boeing, Exxon, Merck, Mitsubishi, Sony,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Learn just how perverse and ornery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can be, not to mention the insecurit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dealing with the brutal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ndustry competitors and the often ir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ncing blows you'll receive at times from the 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 gorillas (the government an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real-world training for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place.  (Wall $treet Raider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ople with ulcers or other nervous con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