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</w:t>
      </w:r>
      <w:r>
        <w:rPr/>
        <w:t>ASCII Documentation File for ... RXridge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411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</w:t>
      </w:r>
      <w:r>
        <w:rPr/>
        <w:t>a softRX freeware module for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</w:t>
      </w:r>
      <w:r>
        <w:rPr/>
        <w:t>Generalized Ridge/Shrinkage Regression Analysi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4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Licensing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Xridge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RXridge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File Naming Conventions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Walk-Through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 for Interpretation of Ridge Trace Plots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REFERENCES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Update History . . . . . . . . . . . . . . . . . . . . . . 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 USER LICENSING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.EXE, its ASCII documentation files [RXridge &amp; RXreview.DO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cluded batch input (numerical example *.ARX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electronic information that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finitely without owing any licensing fees. 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you to share these files with others, provi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dified them in any way and that you do not charge fe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(other than reasonable charges for postage,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der no obligation to REGISTER your usage of any sof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module with its author, Bob Obenchain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ity does give you an opportunity to provide feedback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PTIONAL user-support services ...such as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rietary datasets and consultation on the theory,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 of statistical "shrinkage" regres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  INTRODUCTION to RXridge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normal-distribution-theory MAXIMUM LIKELIH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on of generalized ridge regression models.  RXridge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keyboard and ASCII batch-file data entry, tab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-conditioning summary statistics, makes inference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"form" as well as the "extent" of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, and generates interactive graphical "trace"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lso outputs ASCII files of the exact form needed for in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traces and PathProj "training" and "review"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RXridg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fre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RXridge does not modify its own input files, but it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utput files for input to RXtraces, to PathProj, o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ASCII text Editor/WordProcessor system.  These output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[obliterate] previous files (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with the same names.  Thus, you should conside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(8 character) initial filenames for each different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ization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Xridge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RXridge menus require you to pres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where any differences between upper and lower cas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rovides a user-friendly text-mode Windows/Prompts/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linear algebra computation and interactive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outin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 TRACES of fitted regression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d mean squared error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ss (OLS-ridge) eigen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erior direction cosines,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rinkage facto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ake classical maximum likelihood inferences about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s for the "Q-shape"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s the "curvature" of a gener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regression shrinkag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3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onitor 3 different types of likelihood ratios (class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irical Bayes &amp; random coefficient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y optimal stopping points alo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...tabulate ANOVA statistics not only for least squares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eta Coefficients but also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rincipal Axis) Uncorrelate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411 of RXridge introduces two new types of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displays:            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ference Intervals" for regression coefficient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isual Re-Regression" for residual/influence analy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individ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RXridge displays of shrinkage regression comput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"trace" plots.  In a trace, P quantities (several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, risks, shrinkage factors, etc.) are plotted ver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horizontal indicator of the extent of shrinkage. 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from the Ordinary-Least-Squares (OLS) solution (zero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) at the left-hand extreme to "total" shrinkag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extreme, where all coefficient estimates are zero.) 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denotes the number of non-constant predictor variab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model; RXridge accepts values of P from 2 to 20.  RX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"Multicollinearity Allowance," denoted by MCAL (or simply 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measure of the EXTENT of shrinkage along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whose SHAPE (or curvature) is controlled by a parameter de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QPAR (or simply Q.)  See the TECHNICAL APPENDIX towards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or definitions of both MCAL and Q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ttempts to identify ridge regression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ither "good" in the sense that they dominate least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in every (multivariate) Mean Squared Error sense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mal" in one well-defined (univariate) MSE sense.  Defini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od" or "optimal" ridge shrinkage factors are based upon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ected loss) calculations that apply to all forms of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.  But the MAXIMUM LIKELIHOOD inferences for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parameter generalized ridge regression provided by RXridg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"normal" distribution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decomposition functions bound into RXridge.EXE ar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 code, Copyright 1987, 1988 by Numerical Recipes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with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4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RXridge also assumes that your system has a color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GA (or EGA or VGA)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MS-DOS WARNING:  To use RXridge, your CONFIG.SYS file sh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RXridge graphics mode, you can view a "help"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SpaceBar or function key F1.  The resul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lls you which keys to press to activate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ursor and/or how to dynamically annotate, save, 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  And you can always return to the Menus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ccepts either keyboard or ASCII batch file data ent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keyboard data entry, RXridge will output a (data/parameter)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name.ARX) file containing the data you entered. 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RXridge, you could specify batch input from that filename.  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use any text editor to make changes and/or correc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ridge calculations and writes results to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output files.  These files have a common FileName (o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8 characters) and a 3-character DOS extension, end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"RX".  The 3-character DOS extensions used by soft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 for generalized 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ARX    ...RXridge (data/parameter) input Arch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TL    ...Detailed RXridg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rrelations, coordinates, etc.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5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LRX    ...likelihood contour quadratic for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QRX    ...Q-shape sele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RX    ...MCAL shrinkage extent selection, MaxLikeliho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KRX    ...MCAL shrinkage extent selection, Lack-of-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and PathProj cannot regenerate graphical displays for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they can find the corresponding *.PRX file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  RXtraces uses the information from the first six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recreate ridge trace displays, while PathProj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ree lines to construct 2-dimensional proje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.  For example, the "mpg-1.PRX" file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-1.0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posed convention, the 8-character filenames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"Q-shape" curvature for a generalized ridge path end with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trailing NUMERICAL characters, such as "0" or "-2". (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the "+" character cannot be part of any PC/MS-DOS filename.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4-character FileName "mpg0" could be used to label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sociated with the Hoerl-Kennard(1970a,b) "ordinary"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, Q = 0, when applied to the example (gas mileage)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G.ARX, of Hocking(19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RXridge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s invoked by entering its .EXE filename at your DOS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rt-up screen will then appea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6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***  2-Parameter Generalized Ridge Regression  ***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available for Dynamic Allocation:  305.5 Kbytes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Do you wish to use K = Keyboard Data Matrix Input ?      ...or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</w:t>
      </w:r>
      <w:r>
        <w:rPr/>
        <w:t>B = Batch Input from .ARX File ?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Press  K  or  B  ...or H for Overview HELP --&gt;  H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dynamic RAM memory allocation for handling matrices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ersonal computer usually has about 584 Kbytes of RAM free (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Kbytes) before I invoke RXridge.  The start-up screen for RX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at only 305 Kbytes still remain free, so RXridge occu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80 Kbyte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H key, as shown above, a small "overview hel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"pop"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RXRIDGE.EXE...Overview Hel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is a *** softRX freeware *** system for performing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parameter Generalized Ridge Regression computations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ccepts either keyboard or ASCII batch file input of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1) the matrix of regressor/response data values, 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2) regression model/parameter specifications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lso draws CGA ridge TRACE displays and writes out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files designed for input to other softRX freeware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tems, RXtraces and PathProj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any key to return to Data Matrix Entr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7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, upon return to the RXridge start-up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 ...for Batch input from a (data &amp; parameters) .ARX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let us suppose that you want to use Hocking's gasoline mile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So, fill in the next screen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FileNames�   Arrow Keys: Move Highlight Bar Up / Down.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AIRPOLUT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HALDCEMT �   Return Key: Selects the Highlighted File.   HighLight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MPG�����</w:t>
      </w:r>
      <w:r>
        <w:rPr>
          <w:rtl w:val="true"/>
        </w:rPr>
        <w:t>ۺ</w:t>
      </w:r>
      <w:r>
        <w:rPr/>
        <w:t xml:space="preserve">                                         </w:t>
      </w:r>
      <w:r>
        <w:rPr/>
        <w:t>&lt;---------------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</w:t>
      </w:r>
      <w:r>
        <w:rPr/>
        <w:t>ͼ   Escape Key: Abandon BATCH RXridge Input.     MPG and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Batch Matrix .ARX input file is to be: mpg.arx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(max 8 characters)         Take default here by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save Detailed Output [mpg.dtl] :     &lt;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simply pressing Enter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RXRIDGE Output Save file is to be: mpg.dt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Q to QUIT now...Other Key to Continue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screens will appear as variable names and numeric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 from the "mpg.arx"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 </w:t>
      </w:r>
      <w:r>
        <w:rPr/>
        <w:t>softRX variables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Variables =   5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=  32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1 Name = CYLND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2 Name = CUBI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3 Name = HPOW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4 Name = WEIGH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5 Name = MP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ata Values are to be entered in the Next Window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Q to QUIT now...Other Key to Continue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8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oftRX data entry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620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875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08        93      232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58       110      3215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175      3440      18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25       105      3460      18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245      3570      14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6.7        62      3190      24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0.8        95      315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7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4070      16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30      1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80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72       205      5250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60       215      5424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40       230      5345      14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8.7        66      2200      32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5.7        52      1615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1.1        65      1835      33.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1        97      2465      21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18       150      3520      15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4       150      3435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0       245      3840      13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00       175      3845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 79        66      1935      2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3        91      2140        26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95.1       113      1513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1       264      3170      15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45       175      2770      19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1       335      3570        1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21       109      2780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emory still available for Dynamic Allocation:  289.1 Kbytes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ess Q to QUIT now...Other Key to Continue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n a "smallish" data set like this one can easily grab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of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9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"main menu" will appear next.  But you don't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on this first visit.  Item "M" is mandatory right n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    </w:t>
      </w:r>
      <w:r>
        <w:rPr/>
        <w:t>softRX menus   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���������������������������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</w:t>
      </w:r>
      <w:r>
        <w:rPr/>
        <w:t>Item "M" from the softRX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M      �   Main Menu...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</w:t>
      </w:r>
      <w:r>
        <w:rPr/>
        <w:t>ͺ   M = Model Paramete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is mandatory at this time.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Press a Key...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some administrative details.  Answering "N" for N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question generates the next three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</w:t>
      </w:r>
      <w:r>
        <w:rPr/>
        <w:t>Y is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Default Screen &amp; Pause Settings ? [Y|n] : N    &lt;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Default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Level for On-Screen Detail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  =&gt;  Complete Details.......Level = 1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A  =&gt;  Abbreviated Detail.....Level = 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N  =&gt;  No Details Displayed...Level = 3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</w:t>
      </w:r>
      <w:r>
        <w:rPr/>
        <w:t>Default is C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hoice --&gt; N                      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Pausing:  0 =&gt; NO,  1 =&gt; YES          Default is 1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Display PAUSE Parameter [1] : 0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Scroll Length:  10 to 40 lin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Scroll Length [22] :     &lt;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Accept Default of 22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0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each of the following variable "status" prompt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, R, or I key...or simply press Enter to get the [default] val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</w:t>
      </w:r>
      <w:r>
        <w:rPr/>
        <w:t>RXmodel Vars and Parm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will be prompted to specify a STATUS for each RXridge variabl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fy...   P ...to indicate a Predictor variabl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 ...to indicate the single Respons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I ...to ignore a variable in RXridge computation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1, Name = CYLND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2, Name = CUBIN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3, Name = HPOWER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4, Name = WEIGHT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5, Name = MPG      ...  Status [R] : 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Predictors = 4; Response Index = 5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Take N Defaul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only a Subset of the Observations ? [N|y] : &lt;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ponse of Y to the "Subset of Observations" prompt would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rts of additional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only a Subset of the Observations ? [N|y] : Y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lect a RANGE of Observations, n1 &lt;= obs &lt;= n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ervation [ 1 to 24 ] : n1 =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. Number = 3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ervation [ 9 to 32 ] : n2 = 2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. Number = 2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in this Range = 2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ars &amp; Parms" window continues to scroll upward revealing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Variable Standardization Option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  =&gt;  Center only (Mean at 0)..............Code=0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  =&gt;  Rescale (and center) variables.......Code=1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E  =&gt;  rescale but Express on given scale...Code=2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hoice --&gt; R    &lt;&lt;&lt; Code=1 is the Default Here &gt;&gt;&gt;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1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scales along the given regressor axes is an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"initial phase" of every ridge regression analysis. 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puts all variables into what Hoerl and Kennard(1970a,b)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rrelation form."  Choice C uses the given scales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hoice as long as those scales are not too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E rescales as in R but the re-expresses coefficient and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s in C, using a rescaling invariance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ming Response Vector and Predictor Matrix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(max 8 characters) f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gressor .XRX and Response .YRX Output [mpg] :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</w:t>
      </w:r>
      <w:r>
        <w:rPr/>
        <w:t>Defaults here!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e Default Screen &amp; Pause Settings ? [Y|n] :  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some "wrong" keys while responding to prompts, you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"correct" them right away...especially if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.  However, when the main menu reappear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you can always re-run item "M" as often as necessa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mpt response EXACTLY wan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let us suppose that you made no Model/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blunders.  In that case, one usually proceeds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S" 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M = Model Paramet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S = Shrinkage Calcula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R = Review Previous Resul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X = eXit RXrid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choice --&gt; 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will now appear for the principal axis ro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s a canonical form...with "Uncorrelated Component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LIMINARY CALCULATIONS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ry still available for Dynamic Allocation:  273.2 Kbytes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Summary Statistics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ingular Uncorrelated  Principal      t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Values   Components  Correlations Statistic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0.31    -0.4872     -0.9025     -12.0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3.35    -0.1325     -0.0797      -1.0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.084     0.1535      0.0575       0.7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.429    -0.6094     -0.1564      -2.0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ncorrelated Component Std.Error = 0.07487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-squared Statistic = 0.848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for the given regressor axes appear next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is drawn to any "sign conflicts" between Beta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nd the corresponding marginal correlation between regr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ponse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dinary Least Squares Summary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arginal     Regression    Relative      t-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rrelations  Coefficients  Std.Errors Statistic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522       -0.3832       0.4662      -1.9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476 &lt;--&gt;   0.2385       0.5785       0.9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7762       -0.2336       0.3315      -1.6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677       -0.6257       0.3955      -3.8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&lt;--&gt;  ...Sign Conflict, Corr. vs Coeff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sidual Variance = 0.1737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shrinkage calculations" MENU appears, as below,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between several possible tactics/strategi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nt to perform "ordinary" ridge regression, you could use item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e default path shape [Q=0] and enter a custom file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.  (In fact, you could even go directly to item "T"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write all output to the default file, "rxridge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3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here, let us select item "C" to let our data suggest an opt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-shape" via classical (normal theory) maximum likeliho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ridge Calculations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ingular Uncorrelated  Principal      t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Values   Co������������������������������������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.31    -�       Shrinkage Calculation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.35    -�        [Path Shape: Q= 0.0]  &lt;--default "shape"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2.084   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.429    -� C = Classical Max.Likelihood Shape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correlated Co� S = Specify Shrinkage Shape, Q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-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� T = TRACE Computations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dinary Least � M = Monitor 3 Extent Likelihood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arginal    � I = Inference Interval Display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rrelations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522     � V = Visual Re-Regression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476 &lt;--&gt;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7762     � R = Return to Main Menu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677   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choice --&gt; C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dual Varian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������������������������������������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appears in the next wind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lassical Maximum Likelihood Shape Selection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-shape   MCAL      Konst    CRLQ   Chi-Sq  Best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.00   2.717      0.314  0.2980    57.91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50   1.839      0.267  0.4284    55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00   0.733      0.224  0.6492    46.2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50   0.413      0.303  0.8681    27.7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00   0.611       1.01  0.9670     9.9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0.50   1.340       7.42  0.9881     4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00   2.121       74.1  0.9881     3.97  &lt;&lt;&lt;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50   2.601        783  0.9853     4.86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2.00   2.850  8.27e+003  0.9830     5.5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TE: The Q-shape most likely to be MSE optima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maximizes CRLQ and minimizes Chi-Squared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4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now that we know our data favor the Q = -1 shrinkage patter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hape are we going to actually use?  We still have several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return to the "shrinkage calculations" MENU, and use item "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Q-sha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Shape Specification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= Ridge Path Shape parameter can range from -5 to +5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</w:t>
      </w:r>
      <w:r>
        <w:rPr/>
        <w:t>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Q Shape [ 0.0] : � -1  � &lt;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��   </w:t>
      </w:r>
      <w:r>
        <w:rPr/>
        <w:t>Enter your choice here!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Shape = -1.0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filename (max 8 characters)       Accept Default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r Trace Matrix Output [mpg-1] : &lt;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e Trace Matrix Output files will have filename: mpg-1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ny Key to Continue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have chosen the "ordinary" ridge [default] value of Q =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e will (first) test drive the Q = -1 value suggested by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s will now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hrinkage Pattern Type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Pattern:  Declining Deltas...Q &lt; 1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elta shrinkage factors for principal axes wil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be in the same numerical order as the observed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reads in regressor coordinates along those axes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is will shrink the relatively imprecis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mponents of the regression coefficient vector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re than the relatively precise component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IDGE TRACE CALCULATION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[Path Shape: Q=-1.0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</w:t>
      </w:r>
      <w:r>
        <w:rPr/>
        <w:t>Take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 No. of Steps Per Unit Increase in M [8] :  &lt;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</w:t>
      </w:r>
      <w:r>
        <w:rPr/>
        <w:t>Default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5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teps Per Unit = 8 implies a total of 33 Step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ong the TRACE from M = 0 to M = 4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Confirm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s that number of Total Steps satisfactory ? [Y|n] : &lt;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still available for Dynamic Allocation:  256.8 Kbytes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w Computing...Step = 33, MCAL =  4.0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CGA interactive graphics TRACE display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Ridge Coefficien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Estimated "Scaled" Risk (Mean-Squared-Error)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Excess EigenValue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Inferior Direction-Cosine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Shrinkage Factor Patter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en in this graphics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</w:t>
      </w:r>
      <w:r>
        <w:rPr/>
        <w:t>RXridge.EXE  - softRX (tm) freeware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is HELP screen, press.............  SpaceBar or F1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e NEXT type of TRACE, press....... Enter or Escape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ynamic On-Screen Annotation ͻ������ Special Effect Keys 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iew VALUE at Cursor, press V. �� Press the S key first, th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...then move the Cursor with   �� press a Second, Special Key..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ArrowKeys, Tab &amp; BackSpace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L or F10...Dump screen to HP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o HIGHLIGHT coordinates for a ��              LaserJet/DeskJet.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ariable/Axis, press........H. ��   I or F9....Dump to IBM dot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</w:t>
      </w:r>
      <w:r>
        <w:rPr/>
        <w:t>matrix graphics.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ve On-Screen Messages to.... ��   E or F8....Dump to Epson FX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Top of Screen, press..PgUp. ��   O or F7....Dump to Okidata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ottom of Screen,.....PgDn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S ...Save Screen in PCX form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AMES and NUMERICS, press....N ��        to specified filename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&amp; scroll left/right arrows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ͼ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</w:t>
      </w:r>
      <w:r>
        <w:rPr/>
        <w:t>Press Any Key to Continue...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6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much more complete discussion of the "inter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options you have whenever RXridge displays a trace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ESCape key...will remove all on-screen annotation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and/or display the next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Displays an On-Screen Cursor that you can move with the "a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on your numeric keypad) as well as an On-Scree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eric values at the Cursor (see PgUp and PgDn,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p and down arrows to jump between the different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trace.  Use the left and right arrows to decre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, respectively, MCAL by one "step", usually 0.125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and Tab keys to decrease and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, MCAL, by 4 steps, usually 0.500. 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... S (special key) to Save/Print the annota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...... ENTER key, ESCape key, or space bar ONC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-Screen Cursor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...Move On-Screen Messages to the  TOP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...Move On-Screen Messages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trace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V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 and down arrow keys are not used here.)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just once to return to the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HIGH-LIGHT one of the curves on the trace plot by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rom cyan to magenta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regressor variable or principal axis.  Us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to reveal trace details under the on-screen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ghlight curve "0" to return to a "plain"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invoke the DOS "graphics" comman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ridge, you could also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dumps to your printer.  With some dot-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this may work better than the I, E, O Special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7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GUIDELINES on the Interpretation of Ridge Trace Plots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dge Coefficient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shows how regression coefficient point estimates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hange as shrinkage (along a path of shape Q) occurs.  Any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efficient estimate that is numerically "stable" will plo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ose to the straight line from its least-squares estimate at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CAL=0 to zero at MCAL=P.  Unstable coefficient estimate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ll change more quickly, possibly switching numerical sign, a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on as MCAL starts increasing from zero.  Super-stabl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stimates will change only very little initially, finally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pproaching zero only as MCAL approaches P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timated "Scaled" Risk (Mean-Squared-Error)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gives normal distribution theory, "modified" maximum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ikelihood estimates of "scaled" risk (mean-squared-error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ss) as shrinkage of shape Q occur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he risk is "scaled" by dividing it by an estimate of the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error (disturbance term) variance. In other words, scaled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risk expresses imprecision in fitted coefficients as a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ultiple of the variance of a single observ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aximum likelihood scaled risk estimates are "modified,"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first of all, so as to be unbiased.  Then they are adjusted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upward, if necessary, to have correct range relative to a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known lower bound on scaled risk, which re-introduces bias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cess EigenValues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EigenValues of the estimated difference in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 Squared Error matrices, ordinary least squares minus ridge.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s long as all EigenValues are zero or positive, there is goo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ason to hope that the corresponding ridge estimators yield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maller MSE risk than Least Squares for all directions i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-space (i.e. all possible linear combinations.)  As shrinkage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tinues, at most one negative EigenValue will appear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8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erior Direction-Cosine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irection Cosines (normalized EigenVector)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esponding to any negative EigenValue of the difference in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SquaredError matrices, OLS - ridge.  This direction give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single linear combination of ridge regression coefficient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not only fails to benefit from ridge shrinkage of shape Q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ut probably actually suffers increased risk due to shrinkage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rinkage Factor Pattern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elta Shrinkage-Factor Pattern as shrinkage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 shape Q occurs.  All deltas are equal when Q=1; the trailing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tas are small when Q &lt; 1; and the leading deltas are small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hen Q &gt; 1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did we learn from the traces about Hocking's MPG data? 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his certainly is an ill-conditioned regression situ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dge regression coefficient for CUBINS goes negative (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uld" be) for MCAL of 0.75 or larger.  But an "inferior dir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ops out with this much (or more) ridge shrinkage.  Anyw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at ( MCAL = 1.0, Q-shape = -1 ) looks reasonable to me.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appropriate stopping-points along a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, return to the "shrinkage calculations"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tem "M", "I" or "V".  The "M" option allows us to monit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al, empirical Bayes &amp; random coefficient likelihood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associated with any fixed Q-shape (such as -1.0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nitor 3 Types of Likelihood Extent Selection: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[Path Shape: Q=-1.0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Take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No. of Steps Per Unit Increase in M [8] : &lt;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Default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teps Per Unit = 8 implies a total of 33 Step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long the TRACE from M = 0 to M = 4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Is that number of Total Steps satisfactory ? [Y|n] : &lt;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19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ow Computing...Step = 33, MCAL =  4.0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        CLIK           EBAYS           RCOEF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000     +infinity       +infinity       +infinity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125   4.16e+003            22.3            22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250   1.82e+003            19.7            19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375   1.06e+003            18.3            18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500         686            17.3            17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625         467            16.6            16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750         327              16            16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875         232            15.4            15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000         164 GUP          15            15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125         116            14.6              1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250        80.5            14.2            14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375        54.6            13.8            14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500        35.8            13.5            13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625        22.6            13.1            1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750        13.5            12.9            13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875        7.85            12.6              1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000        4.84            12.4            12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125        3.97 &lt;&lt;&lt;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250        4.84            12.2 &lt;&lt;&lt;        12.6 &lt;&lt;&lt;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375        7.12    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500        10.6            12.6            12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625        15.2            13.2            13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750        20.9            14.6            14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875        27.7            17.4            16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000        34.9            23.5            20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125          41            34.2              2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250        45.4            48.4            3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375        48.5            64.4            39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500        50.9            81.2            44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625        52.9            98.5            49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750        54.7             116            5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875        56.6             134            57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.000        60.4             151            60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The shrinkage-extent MCAL value most likely to be MSE optimal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inimizes a "normalized" (minus 2 log) likelihood ratio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= 1.0 is marked "GUP" above because this is the estimated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UPper limit on extent of shrinkage that is GOOD [dominates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least squares in the multivariate (matrix) MSE risk sense.]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0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K is the asymptotic chi-square statistic for testing that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t of shrinkage at each step is MSE optimal.  The solu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est entry in the CLIK column is thus the one which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the optimally biased estimate of Beta.  However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-square statistic is significantly greater than zero (comp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of chi-square with df = P-1 when QPAR is input or df = 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PAR is fit to data), then evidence is strong that the form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pe") of the ridge path you are considering is no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AYS is the minus-two-log-likelihood factor for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Efron and Morris(1977) in their discussion of Demp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.al.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EF is the minus-two-log-likelihood factor for the random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Golub, Heath, and Wahba(1979) and Shumway(1982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likelihood criterion behaves more like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on of Efron-Morris when M is small and more like the clas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 criterion as M approach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"2/R-ths rule" of Obenchain(1978), the MCAL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for "good" (multivariate) ridge estimates is roughly a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(two divided by R) times the "optimal" (univariate) MC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rank R = 4 in the MPG example, we again see evidence that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of at least MCAL = 1 i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Inference Interval Display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lso supports normal-distribution-theory STATISTICAL I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neralized ridge (shrinkage) regression in the form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al confidence intervals (based upon student's t-distributio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esian highest-posterior-density intervals for individual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lassical point-of-view, Obenchain(1977), shrinkag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location or width of these intervals.  As each shrin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moves away from the OLS solution (at the midpoin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interval), one's objective can be to restrict shrink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within, say, 95% confidence intervals of OL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care if the extent of shrinkage appears to be lar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ly, just as long as it is NOT significant, stat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jugate normal Bayesian formulation, confidence interval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shifted and shorter.  These Bayesian highest-posterior-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s are CENTERED at the ridge/shrinkage point estimates bec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Bayesian perspective, the ridge/shrunked estim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IASED relative to COMBINED sample and pri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nference Interval displays show confidence/HPD interv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upon a plot in which the vertical axis gives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(MCAL=0) estimates of regression coefficient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xis gives the current, shrunken estimates (0&lt;=MCAL&lt;=P)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1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ame coefficients.  Classical confidence intervals ar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, while Bayesian HPD intervals are shown in Magenta.  Ridge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tart out on the 45-degree at MCAL=0 and must end up on the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=0 line at MCAL=P.  However, at intermediate shrinkage extents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ly &lt; MCAL strictly &lt; P), some of the Ridge estimates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and/or become larger (rather than smaller) in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 Inference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</w:t>
      </w:r>
      <w:r>
        <w:rPr/>
        <w:t>Ridge Estimate       � Intervals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</w:t>
      </w:r>
      <w:r>
        <w:rPr/>
        <w:t>#      /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ayes HPD Interval-&gt; �������Ĵ/               � Shrinkag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assical Interval-&gt; �������������Ĵ          � M= 2.000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</w:t>
      </w:r>
      <w:r>
        <w:rPr/>
        <w:t>/ #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</w:t>
      </w:r>
      <w:r>
        <w:rPr/>
        <w:t>/   Least Square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</w:t>
      </w:r>
      <w:r>
        <w:rPr/>
        <w:t>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</w:t>
      </w:r>
      <w:r>
        <w:rPr/>
        <w:t>/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/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/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>/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/       �                           � Classical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         �                           � &amp;Bayesian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/           �                           � Content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/             �                           � =   0.950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nference Interval graphical displays also provid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veral other "solution selection criteria" that are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from R-squared (or the Residual-Sum-of-Squares)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ized ridge shrin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Probability or "�-acceptability" of the entire B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vector (F-distribution confidence hyper-ellipsoid)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benchain(1977) and McCabe(1978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ows' C(B*) statistic for ridge regress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llows(197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ized (rotation invariant) Cross Validat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olub, Heath and Wahba(19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the results RXridge wrote to the "MPG-1.KR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the QPAR=-1.0 family on MPG.AR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L     Konst     Rsquare   Assoc.Prob.    Mallows  GenX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0    0.848635             1          5   0.2059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5  0.992535    0.847723      0.996661    4.66266   0.2034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5    2.4216     0.84529       0.96178    4.59655&lt;&lt; 0.202938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75   4.53813    0.841862      0.874013    4.70813   0.2037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7.75299    0.837991      0.753927    4.89861   0.204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5   12.7564    0.834148       0.63448    5.08411   0.206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  20.764     0.83063      0.534057    5.21156   0.2068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5   34.0376    0.827552      0.455826    5.26058   0.2069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57.0264    0.824882      0.395675    5.23699   0.2065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5   99.3746    0.822462      0.347232    5.16859    0.205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  186.77    0.820011       0.30369    5.10571   0.205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5   416.277     0.81685      0.255019    5.16969   0.205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1319.12    0.806935      0.146619    6.43819     0.2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5   4459.13     0.74987    0.00718709    16.1173   0.271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11895.6    0.600807   1.9348e-005    42.2067   0.4256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5   34746.2    0.351165  3.32324e-008    86.2369     0.68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3.4e+038           0  1.06109e-010    148.376    1.0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en in Inference Interval graphics mode..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display this HELP screen ...... Press the SpaceBar or F1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turn to Shrinkage MENU:          Press ENTER or ESCap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erence Interval PLOTS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Horizontal Axis =&gt; Shrunken Coefficients, B*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Vertical Axis =&gt; Ordinary Least Squares, B0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NES and NUMERICS screen... Press N key, then use +/- key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the EXTENT of Shrinkage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ncrease MCAL:  Right Arrow=&gt; 1 step;       Tab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ecrease MCAL:  Left  Arrow=&gt; 1 step; BackSpace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OGGLE display of Classical Confidence Intervals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(Student's t-distribution)...                Press C key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OGGLE display of Bayesian Highest-Posterior-Density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Intervals (conjugate Normal theory)...       Press B key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the Content of Confidence/HPD Intervals..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</w:t>
      </w:r>
      <w:r>
        <w:rPr/>
        <w:t>Press Up or Down Arrow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current INFERENCE INTERVAL info to .DTL file...Press F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AL KEYS ... First press the S key.  Then press one of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ollowing special, second keys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L or F10 dump screen to HP Laserjet or DeskJet on LPT1.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 or F9  dump screen to IBM Graphics Dot Matrix on LPT1.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 or F8  dump screen to Epson FX, JX, or LQ on LPT1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O or F7  dump screen to Okidata Microline on LPT1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 = SAVE screen in PCX format to specified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Q = QUIT then Press ENTER: Return to the Shrinkage MENU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ftRX (tm) RXridge, ver.9411 ............... Press any key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3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e type of results that would be written to the .D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never the user of RXridge Inference Intervals presses the "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here are some outputs for MCAL=2 on MPG.AR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rence Interval Informatio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 Level = 0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inkage Extent, MCAL =  2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1, Name = CYL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-0.383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0.92173,    0.1552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223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43960,   -0.008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2, Name = CUB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 0.238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0.42963,    0.9066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231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41375,   -0.04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3, Name = H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-0.233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0.61650,    0.1492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187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42450,    0.048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4, Name =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-0.625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1.08244,   -0.1689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327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55359,   -0.101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   Visual Re-Regression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Re-Regression is a "new" methodology, Obenchain(1994)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of shrinkage regression residuals and leverages. 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is that any shrinkage estimator, Bstar,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vector in a multiple (p &gt; 1) linear regression model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fine a univariate (p = 1) set of "composite" regr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ly, these composite coordinates are of the general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tar = X*Bnorm, where Bnorm is a vector of unit length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star; i.e. Bnorm = Bstar / sqrt(Bstar'*Bstar)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ignore the (shrunken) length of Bstar and use only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 in p-dimensional regressor space to define x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hrinkage regression vector of response predi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star = X*Bstar, corresponds to a certain LINE through the n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plotting observed response coordinates, y, verticall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4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osite regressor coordinates, xstar, horizontally.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S fitted line to this configuration MAY be a diffe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through ybar=0 at xstarbar=0 (assuming all variab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by subtracting off their sample mean values.)  In f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S line will either be identical to or "steeper than" the shrin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fi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sual Re-Regression, the user explores the extent to which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=1) linear regression plots provide the same insights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and leverages as do multiple (p&gt;1) linear regression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, simple (p=1) fitted residuals and regressor-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rages are, visually, immediately "obvious" on each y versus x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.  So the question of primary interest beco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o what extent do these simple (p=1) residuals and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everages mimic their p-dimensional counterparts?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ds to Visual Re-Regression provided by RXridge consist of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ked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Re-Regression PLO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: Observed Response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: Univariate, Composi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S: White Line  (min sum-of-squares vertic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dge: Magenta Line (shrun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er / Studentized Residual PLO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: Studentized Shrinkage Regression Resid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: Studentized Composite OLS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rage PLO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: Leverages at Shrinkage Regressor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: Leverages of Composite OLS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verage measure used by RXridge is a ratio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nces associated with an observation ...its predi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nce divided by its residual variance, Cook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RXridge allows you to view ONLY 1 of these 3 plot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!!!  But, as you switch between these 3 choices (by pressing the 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d L keys), each such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will correspond to the same extent of shrinkage, MC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..will have the same observation highlighted i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lways scales each such plot so that it looks square and extr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on the boundary.  And horizontal and vertical cyan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tersecting at [0,0].  Furthermore, numerical values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5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/Rgt/Lft/Bot extremes of the current plot are listed in the lo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corner of the screen.  In particular, you will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stic changes in these plotting limits may occur as you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of shrinkage, MCAL, ...using the Left and Right Arrow key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or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en in Visual Re-Regression graphics mode..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display this HELP screen ...... Press the SpaceBar or F1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turn to Shrinkage MENU:          Press ENTER or ESCap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the EXTENT of Shrinkage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ncrease MCAL:  Right Arrow=&gt; 1 step;       Tab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ecrease MCAL:  Left  Arrow=&gt; 1 step; BackSpace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ve Magenta Observation Highlight...Press Up or Down Arrow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sual Re-Regression PLOTS...                   Press V key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X: Univariate, Composite Coordinates  vs. Y: Respons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tlier / Studentized Residual PLOTS...         Press O key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verage PLOTS...                               Press L key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X: Univariate, Composite Scores   vs. Y: Ridge Score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current RESIDUAL/LEVERAGE info to .DTL file... Press F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AL KEYS ... First press the S key.  Then press one of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ollowing special, second keys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L or F10 dump screen to HP Laserjet or DeskJet on LPT1.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 or F9  dump screen to IBM Graphics Dot Matrix on LPT1.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 or F8  dump screen to Epson FX, JX, or LQ on LPT1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O or F7  dump screen to Okidata Microline on LPT1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 = SAVE screen in PCX format to specified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Q = QUIT then Press ENTER: Return to the Shrinkage MENU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ftRX (tm) RXridge, ver.9411 ............... Press any key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e type of results that would be written to the .D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never the user of RXridge VRR presses the "F" key,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utputs for MCAL=2 on MPG.AR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/Leverage Informatio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age Extent, MCAL =  2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Response Composit RidgSres CompSres RidgLevr CompLev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0.1509   0.4562  -0.7455  -0.7486   0.0439   0.04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0.1509   0.3709  -0.5314  -0.5419   0.0400   0.03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0.4495   0.9512  -1.2717  -1.2314   0.0736   0.07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0.2173   0.0738   0.3476   0.3462   0.0431   0.03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 1.7105   1.1907   1.3356   1.2398   0.1252   0.09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-0.7119  -0.7578   0.1205   0.1304   0.1538   0.05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-0.0648   0.2559  -0.7915  -0.7783   0.0607   0.0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-0.8446  -0.9928   0.4549   0.3898   0.3613   0.07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0.2173   0.7291  -1.2924  -1.2405   0.0648   0.05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6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Ĵ  RXreview of Output Files Saved to Disk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use item "R" on the "shrinkage calculations" MENU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And then item "R" there also to access file "Reviews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�����������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kage Calculations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������������������������������������ͻ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�        Review of Results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�       [Filename:mpg-1   ]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R � H = Help on Review Keys &amp; Menu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</w:t>
      </w:r>
      <w:r>
        <w:rPr/>
        <w:t>ͺ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R = Return to Main Menu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w Computi�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S = Summary Files, for all Shapes  �   �t write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= TRACE Files of fixed Q-Shape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choice --&gt; H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7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tem here first allows you to "move around"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eview Documentation Window (warning: CGA+ required here)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RXreview: rxreview.doc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4         RXreview.DOC...Browse text files stored on disk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5                        Window displays 23 lines of text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7         KEYS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8           Esc, X or Q - terminate browse window display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0              Up Arrow - move highlight line up one row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1            Down Arr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2              or ENTER - move highlight line down one row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4            Left Arrow - move window 20 characters left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5           Right Arrow - move window 20 characters right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7          PgUp &amp; PgDn  - move highlight one page up or down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9          Home - move highlight to the top,left of the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0           End - move highlight to the bottom, left of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1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ems "S" and "T" on the "review menu" are explaine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actice Using Review Window KEYS ? [N|y] : 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SUMMARY *** Review-Menu ITEM gives you acces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existing RXridge files associated with ridge path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all possible Q-shap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ARX =&gt; Archive (data/parameters) input for RXridg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XRX =&gt; Regressor X Matrix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YRX =&gt; Response  Y Vector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QRX =&gt; Classical Max.Likelihood Q-shape 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8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isting RXridge files associated with shrinkage along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 ridge path of fixed Q-shape, usually indicated by the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railing NUMERICAL character(s) of the filenam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PRX =&gt; RXridge Parameters Fil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CRX =&gt; ridge Coefficient Trac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RRX =&gt; relative Risk Trace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ERX =&gt; Excess MSE Trace...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IRX =&gt; Inferior Direction Trace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DRX =&gt; shrinkage Delta factors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MRX =&gt; Monitor 3 Likelihoods for Extent-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Return to Review Menu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turn to the menu, let's try item "T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eview TRACE File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is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RXridge files associated with shrinkage along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idge path of fixed Q-shape, usually indicated by the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iling NUMERICAL character(s) of the filenam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ilename EXTensions for these files are alway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PRX, .CRX, .RRX, .ERX, .IRX, .DRX, or .MRX 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Filename (max 8 characters)              Tak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TRACE Review [mpg-1] :    &lt;-----------------------------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Default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 TRACE files will have filename:    mpg-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Press Q Key to QUIT Review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 to Review : mpg-1.pr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that file contains (warning: CGA+ required her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RXreview: mpg-1.prx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= P, number of regresso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2 = N, number of observation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= STEPSPU, steps per unit change in MC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1.0= QSHAPE of the shrinkage pat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XNAM= CYLNDS CUBINS HPOWER WEIGH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29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, Q, or the ESCape key to go on to the next file in the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rather than review all of the other "mpg-1" files now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 key to return to the main RX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explored most of the major features of RXridge,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his on-disk tutorial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TRACE File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nu ITEM gives you access to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�����������������������</w:t>
      </w:r>
      <w:r>
        <w:rPr/>
        <w:t>ͻg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kage Calculations       �he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al Max.Likelihood Shape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Shrinkage Shape, Q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omputations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X    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3 Extent Likelihoods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ͼ ...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 </w:t>
      </w:r>
      <w:r>
        <w:rPr/>
        <w:t>R = Return to Main Menu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 </w:t>
      </w:r>
      <w:r>
        <w:rPr/>
        <w:t>choice --&gt; R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ch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created an Output File named... mpg.d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mpg.dtl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XRIDG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&gt;   ...and we arrive back at the DOS system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Ĵ  RIDGE REGRESSION REFERENCE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, D.R. (1977). "Detection of influential observations in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."  Technometrics, 19, 15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pster, A. P., Schatzoff, M. and Wermuth, N.  (1976).  "A si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of alternatives to ordinary least squares."  Journal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, 72, 77-91  (with discussion, pp. 91-10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ron B. and Morris, C. N. (1976). "Discussion" (of Demp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tzoff and Wermuth.)  Journal American Statistical Assoc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, 91-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30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ub, G.H., Heath, M., and Wahba, G. (1979).  "Generalized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as a method for choosing a good ridge paramet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metrics  21, 215-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, R.R. (1976). "The Analysis and Selection of Variab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," Biometrics 32, 1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(1962). "Application of Ridge Analysis to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"  Chemical Engineering Progress 58, 54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a). "Ridge Regression: Bi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ion for Nonorthogonal Problems."  Technometrics 12, 55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b). "Ridge Regression: 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northogonal Problems."  Technometrics 12, 69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ws, C.L. (1973).  "Some Comments on Cp."  Technometrics, 1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1-6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 (1970).  "Generalized Inverses, Ridge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ased Linear Estimation, and Nonlinear Estimation."  Technometr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, 591-6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and Snee, R.D. (1975).  "Ridge Regression in Practic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Statistician, 29,  3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abe, G.P. (1978).  "Evaluation of regression coefficients using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acceptability."  Technometrics, 20, 131-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h, J.C. (1992).  "Statistical shareware: illustr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techniques."  The American Statistician 46, 312-31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review article that includes coverage of softRX fre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and Vinod, H. (1974).  "Estimates of partial deriv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idge regression on ill-conditioned data."  NBER-NSF Semin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ian Inference in Econometrics, Ann-Arbor,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 (1975).  "Ridge Analysis Following a Preliminar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hrunken Hypothesis."  Technometrics, 17, 431-441. (Discus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Donald, G.C.,  443-44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6).  "Methods of ridge regression."  Proceeding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nth International Biometric Conference, Invited Papers,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37-57,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7).  "Classical F-tests and Confidence Reg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ge Regression."  Technometrics 19, 429-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8).  "Good and optimal ridge estimators."  Ann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 6,  1111-1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ighly theoretical paper derived the "ridge function,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ess mean squared error matrix," and the "inferior direction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31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distribution theory maximum likelihood estimator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ridge are also discussed.  Obenchain (1980) and Obenchain(19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uses of these concepts in practic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0).  Comment on "A Critique of Some Ridg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" by G. Smith and F. Campbell.  Journal of the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 75, 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4).  "Maximum likelihood ridge displa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in Statistics A13, 227-240.  (Proceed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ham Ridge Symposium, ed. H.D.Vin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Ridge regression systems for MS-DO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"  The American Statistician 45, 245-2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4).  "Shrinkage Regression: ridge, BLUP, Bay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in."  ...book in progress (about 200 pages in first dra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H., Flannery, B.P., Teukolsky, S.A. and Vetterling, W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88). "Numerical Recipes in C: The Art of Scientific Comput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ssachusetts: Cambridge University Press. {Source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5, 1987 by Numerical Recipes Software P.O.Box 2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mway, R.H. (1982). "Maximum likelihood estimation of the 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linear regression." Technical Report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University of California at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Extent" and "Shape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R - trace( R x R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ecause all R of the Delta factors are equal to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R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MCAL = R - Delta(1) -...- Delta(R), where Delta(j) is th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rinkage factor" applied to the j-th uncorrelated component, c(j)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ero .  The average value of Delta(1),...,Delta(R) is (R-M)/R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l's "proportion of posterior precision in Bstar due to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"  More importantly, MCAL can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 deficiency in the rank of ( I - 11'/ N ) X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or matrix has only two relatively small singular valu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efficient ridge trace is expected to "stabilize" at about MCAL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3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erfectly stable relative magnitudes plot on the MCAL-sca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all intersecting at MCAL = R and Bstar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Factor Formul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ank of the Centered Predictor Variable X-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 is given in the following 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R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R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R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R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R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R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R = 2,      MCAL = 0.26,   Qshape = -1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411 . . . . . . . . . . . . . . . Page 33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R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R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R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R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RXridge UpDate History...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4    ...BETA-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5    ...original release;  LZEXE 0.91 (c) Fabrice Bellar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8    ...bounce-bar file selection menu; change-of-addres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0    ...change screen save file to .PCX format; ANSI.SYS war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2    ...handle exact singularities; adopt huge memory model;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iminate need for device=ANSI.SYS; shadows on window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1    ...convert to Microsoft C version 6.00A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3    ...documentation update; final change-of-address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4    ...fix help-screen bug in version 910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8    ...fix shrinkage pattern default for special cases wher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positive regressor singular values are equal and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andon calculations when SVD is numerically inaccu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9    ...round centered and rescaled X matrix to at most si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imal places to enhance convergence in SVD algorith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10    ...make more checks on amount of RAM available for dynamic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rix allocation; avoid "most" lack-of-memory crash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dd column of k = additive-eigenvalue-inflation-factor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.MRX (shrinkage extent selection) output file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5    ...fix "bug" in small-MCAL display of inferior direc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sk permission before overwriting an existing .ARX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07    ...display "GUP" pointer to the most-likely MCAL upper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"2/R-ths Rule-of-Thumb"...this is the max ex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hrinkage likely to be "GOOD" in multivariate/matrix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SE risk [rather than OPTIMAL in a scalar-valued sense.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8    ...fix major batch-input BUG in the July 1992 version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1    ...add date/time stamp at beginning of .DTL out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3    ...documentation review/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5    ...write out likelihood contour .LRX files for PathProj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update from 1988 to 1992 versions of Numerical Reci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matrix decomposi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relax singular value requirement for declaring r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11    ...add "Inference Intervals" and "Visual Re-Regression"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hrinkage Calculations Men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