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em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is a program designed to help manufacturing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s, CNC programmers, inspectors, machinis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ersonnel in the metalworking industry.  I have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for the past eighteen years, and a significa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ing time has been spent searching through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and making manual calculations based on those dat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ing the wheel countless times in this fashion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life easier by creating a program which woul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much of the information I needed for my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ME on a daily basis for the past six months -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nded and helps me in many ways.  I have decid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the manufacturing community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significantly if the feedback is en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is a DOS program which will run on virtually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existence.  It will run, with acceptable speed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8088 with monochrome monitor and one floppy drive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as a windowed DOS application in Windows,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from inside other programs.  I find that 285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in the .PIF file.  ME is a plain program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ly, but the emphasis is on function and not glamou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ery short learning curve, and will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working personnel of all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VIEW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mensional data for nearly two hundred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hreads, including UNC, UNF, UNEF, UNJ, N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, and 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close-fit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sizes and dimensions f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ap drill and tap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radius limits (UN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ameters required for various percentages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 or met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one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nclude hexagonal, octagonal, rectangular, square,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 or metric dimens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pounds and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R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, Brinell, and PSI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 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rills #00 - #8 to achieve a chamfer of desired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nks of 82, 90, and 120 degree included angles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fer of desired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drills of 90 and 130 degrees,  to achieve a chamfer o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 drills of 118 and 135 degree included angles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iameter hole of desired depth (including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chisel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S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ng and tur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materi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types of cut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cludes machining time and horse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interactive format - any output value can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pdate of all  depend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can be independently toggled between 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FEE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rate compensation for circular m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key and nothing happens, you are probabl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's not on the current menu or are inputting an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screen used for inputting information, the Esc key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scree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utput screen the 'z' key will take you direct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and output modes are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not be a calculation - input "5", not "3 +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 and metric input cannot occur at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the six major options mentioned previous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dditionally, there is an option to shell out to DO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 to toggle between inch and metric inpu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 is indicated in the upper righ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ode is modal, and will stay in effect until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 circular fee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d mill is cutting a straight line, the contac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er is moving the same distance as the centerline of the cu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e tool is externally profiling a radius, the center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urther than the contact point - when internally profi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is moving the smaller distance.  As the centerlin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t the programmed feedrate, that feedrate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chining a radius if the contact point of the cutter i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vides the four possible combinations of inpu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adjustment.  Options 'a' and 'b' provide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, options 'c' and 'd' for internal.  Options 'a' and '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blueprint identifies the arc with a radius size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hen the arc is part of a continuous profile.  Options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re used when the blueprint specifies a diameter size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hen the circle covers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ption to toggle inch/metric input mode her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  As long as all input values are in the sam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rate Adjustmen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alue to be input is the radius or diameter to be mach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ill come from the blu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diameter is input next.  The program checks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ool radius larger than part radius in the cas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If your input is rejected, check for thes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are not trying to mix inch and met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xt prompts for linear feedrate - this is th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eed the tool in a straight line (the uncompensated feedr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distance per revolution or distan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feedrate will be output along with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another calculation, enter 'y'. 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)  drill 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ion that CNC programmers and machinis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s how deep to send a particular type of dr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nk to achie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a' thru 'j' involve standard center drill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drill and countersinks).  The problem is how d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to produce a chamfer of a given diameter at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iece.  The user must select a center drill of a siz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is diameter - after the tool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high and low limits for the tool, and reject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ose limits.  If you select a tool and find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, use the Esc key to go back one screen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.  The only input required is the desired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Output will be a summary of the inputs and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in both inch and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k' thru 'm' involve standard countersinks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ep to send a tool of a given included angle, with a fl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ameter on the end, to produce a chamfer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t the face of the workpiece.  The user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ink with the included angl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.  The input screen first asks for the required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at the small end of the tool is next request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, the maximum value allowed is displayed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hamfer diameter.  Output will b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the calculated depth in both inch and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n' thru 'o' involve standard spot drills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- how deep to drill to chamfer the correct diameter. 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fer diameter required and the drill diameter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ust be larger than the chamfer diameter.  The program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at spot drills have a chisel point on the end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proportionate to their diameter, outputs the require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p' and 'q' involve twist drills.  Blueprints norm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hole of a specific depth - but this means the full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ll must go to that depth, rather than the point of the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the full-diameter depth required and the drill di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 programmers and machinists commonly use multipliers of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207 times diameter to compensate for the length of 1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degree drill points, respectively, but these figures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point on the end of the drill.  The program,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twist drills have a chisel point on the end, of a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 to their diameter, outputs a more accurat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)  feeds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the work of many manufacturing pl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s, and CNC programmers in the metalworking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 calculation of machining tim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workpiece materials, cutting tools,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Such people need a consistent and logical 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efficient feedrates and spindle speeds -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which is wasteful of machine time and manpower, and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which is wasteful of tools and can increase costs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While optimal cutting parameters cannot always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because of the wide range of subjective variables (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, machine rigidity, workpiece rigidity, clamping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t is possible to establish reasonable starting poi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optimized as necessary after visual observation of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the machine.  That is the intent of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displays twenty material categories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a specific material designation which i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ategory.  Some programs exist which try to gi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hundreds of different but similar materials -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is degree of detail to be especially helpful in my own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purpose of this program is to provide starting po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able and observant person at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best judge of what is opt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on of a material category, the user is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utting to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s twis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tool type and asks for a tool diamet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diameters allowed by ME are also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r millimeters depending on the activ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 for the hole depth - this is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ng time and also to see if another prompt must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hole depth to drill diameter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1, it is common practice to reduce feedrates and spindle sp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ratio, the greater the reduction.  This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valuable with manual machines where regular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ion or pecking is not easily done.  With CNC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atio is quite large, it is probably less important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user has a choice as to whether or not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 is now displayed.  This screen display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machining process selected, and a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hich allows the user to make changes to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updates to all data which are logic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utput screen is similar no matter which material or to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I will give a detailed explanation on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differences for specific tool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pper right corner now displays status for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mode.  The user can toggle the entire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nd metric with the 'x' menu option.  Changing th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'X')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HOLE DEPTH, TOOL, and 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us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/DIAMETER is the ratio of hole depth to drill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NESS displays the approximate Brinell and Rockwell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hardness values upon which the machining data are b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will always reflect the low end of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material.  If the material you are machining h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spindle speeds, and sometimes feedrates, must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eneral note is included at the top of the display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this effect.  The actual reduc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machining may vary from the values in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displays the machining time for one hol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holes. The initial display will assume that one ho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d, so both times will be the same.  The value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les can be modified from the menu, a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 displays the surface feet per minute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 displays the surface meters per minute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 displays the spindle speed calculated for the material/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not change when the output units ar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 displayes the feedrate in inches per revolution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 displayes the feedrate in millimeters per revolutio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 displayes the feedrate in inches per minute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 displayes the feedrate in millimeters per minut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isplays the power required at the motor (horse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 displays the power required at the motor (kilowat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R(ci) displays the material removal rate (cubic inc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(cc) displays the material removal rate (cubic centime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Options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Tool diameter - the 't' key will bring up an input box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dify the current tool diameter. 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able values will be displayed.  The Esc key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 with no changes being made.  After the new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, all values on the display which depend on the 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utomatically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ift' key combined with the 't' key will incremen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by approximately on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trl' key combined with the 't' key will decremen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by approximately on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these 'Shift' and 'Ctrl' key combina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lay some fast "what-if" or goal-finding g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only have a five horsepower machine and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chose requires seven horsepower, 'Ctrl  t' will quick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largest tool possible for that machine.  A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decreases, the power requirement and some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ight along with it.  These key combina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options up to and including "Spindle overr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hole depth - the input box will allow modification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number of holes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option unavailable  -  these options do not ap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option unavailable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option unavailable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Feed override - the input box will allow modification of th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, expressed as a percentage of the feedrat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Spindle override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override, expressed as a percentage of the spee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Rpm limit - the input box will allow the user to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speed of which a particular machine tool is cap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initially set at 200,000 RPM, which is intended to mean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".  If the program calculates a spindle speed for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is rpm limit, the RPM display will show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limit, but an asterisk will appear beside it to indicat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ricted, and underneath it, in parentheses, will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percentage this restricted value is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rpm limit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spindle efficiency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efficiency.  This figure, expressed as a percentag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to fine tune the power requirement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ng operation.  This is because some mach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t delivering power to the spindle than others -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ust have a higher power rating than other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 set metric output - toggles the display between inch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 set metric input - toggles the input mode between 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.  The user can display in one mode and inpu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 previous menu - return to the previous menu -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itialized with the exception of the rpm lim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main menu - return to the main menu - all display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the exception of the rpm limit, which is 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able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tool type and asks for a tool diamet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diameters allowed by ME are also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r millimeters depending on the activ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ext prompted for a hole depth - thi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ach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 is now displayed. It is identical in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the display for twist dr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s spade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creens are identical to those for indexable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creens are identical to those for indexable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s end 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tool type and asks for a tool diamet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diameters allowed by ME are also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r millimeters depending on the activ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ext prompted for the number of flutes, o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on the tool.  An arbitrary upper limit of twelve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alue requested is the width of cut.  Thi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rompt is for the depth of cut (distance along the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). The generally accepted upper limit, beyond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ess predictable (and less productive), is one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tool diameter. This limit has b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 is now displayed.  Differences from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cu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CUT - note that this value cannot exceed on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imes the tool diameter - if the tool diameter is redu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depth and reduces it also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CUT - note that this value cannot exceed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- if the tool diameter is reduced,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reduces it also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T displays the feedrate in inches per tooth (flute)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 displays the feedrate in millimeters per tooth (flute)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terial/too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Length of pass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number of passes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Depth of cut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cut - this cannot exceed one and one half ti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  Width of cut 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cut - this cannot exceed the current 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Number of flutes - the input box will allow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tting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ars responsibility for correct tool sel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st experienced persons would prefer a two flu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over a four flute for heavy roughing cuts in aluminum,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eater chip clearance and freer cutting action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rue when machining steel.  The program will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show twice the feedrate for a four flute tool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ood to the unwary, but results at the machin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expected.  The ME program is an excellent planning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a substitute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ide end 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and outputs are identical to those for hss end m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tool type and asks for a tool diamet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diameters allowed by ME are also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r millimeters depending on the activ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mpt is for the number of inserts, or cutting edg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 An arbitrary upper limit of one hundred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alue requested is the width of cut.  Thi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ue requested is the depth of cut (distanc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dle ax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try to take into account the many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rientations of the inserts in face mill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cut recommended for a specific face mill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se factors.  A limit on depth of c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.  The user is responsible for inputting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c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 is now displayed.  It is identical to that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, with the exception that option (i) Number of insert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n) Number of fl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s 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creens are identical to those for indexable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power requirements and materi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re not displayed.  The amount of material re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mer is not always known.  In any event, reame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ove very small amounts of material, and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prac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tool type and asks for a turn diamet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diameter actually being machined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alue requested is the depth of cut per side. 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cut cannot exceed one inch.   This limit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ty unlikely combinations from being accep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inputting realistic depth of c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 is now displayed.  It is identical to that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, with the exception that option (t) Turn diamet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t) Tool diameter, and options (w) and (n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 turning is very generalized.  It assum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anium- coated inserts under conditions of moderate roug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rate can be adjusted down for finishing passes or up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ing.  Speed can be adjusted up for finishing or down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ing.  The user must know what he is trying to accomp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 The machining times and power requir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able outputs here - the speeds and feeds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ased on the combined recommendations of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and my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)  hardnes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asures of steel hardness most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metalworking industry.  They are Rockwell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ell, and PSI.  The planner, CNC programmer, insp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st often needs to convert a value from one sca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equivalent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ness Equivalence Menu (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scale for which he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creen prompts for the known value. 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cceptable values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 shows three columns of eleven values ea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containing the values of the chosen scale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dle) value in the left column will be the closest avail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the user.  By reading from that value across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+' key will simultaneously scroll the tables by one value lar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key will scroll one value smaller.  In this way, the enti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may be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)   th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programmers, machinists, and quality control personn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need for dimensional data on threads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, but complete analysis of a specific thread usu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lf a dozen manuals be searched and error-pron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This is messy and time-consuming, and work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persons need data from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e ME program displays a complet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data for nearly two hundred of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thr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seven thread categori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displays a menu of the specific threa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creen displays data for the selected thread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output, the presumption being that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the data will understand what it means.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etween inch and metric with the 'x' key.  Entering a '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 returns to the Thread Menu.  Any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)   material weight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s, process planners, and buyers must frequent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material of a given composition and shape. 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fixture designers, or machinists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weight of a workpiece to make sure a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is capable of supporting it, or for safety consid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ogram displays a complete summary, including materi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, dimensions, and weight in pounds and kilogra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eigh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nineteen material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displays a menu of support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nd shape and asks for the dimension across the fl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 for the materi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nd shape and asks for the material length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prompt is for the material width. The final promp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thick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nd shape and asks for the length of one side of the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is for material thick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nd shape and asks for the material di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is for the material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ing - o.d. and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nd shape and asks for the material outside diameter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 for the material insid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rompt is for the material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ing - o.d. and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creen appears which displays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nd shape and asks for the material outside di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 for the material wall thicknes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alf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 prompt is for the material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y)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a temporary exit to DOS.  Whil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"exit" followed by the Enter key to retur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any hours on this project - gathering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a big job.  Learning C and writing the program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ng evenings.  I have some thoughts on way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anded.  In addition to more data and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I can see value in such things as report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/mouse support.  In order to improve the program,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, both financial and intellectual.  If you like 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use it on a regular basis, I think a check for twenty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fair deal for both of us.  If you register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free of charge.  Along with the check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deas for improvement.  What do you especi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like about the program?  Does it help you do your job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new or differen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 like ME but don't think it's worth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tell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hael Ra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3 Faw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ings Mountain, NC  2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04-435-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RAINEY - G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